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АИНСКОЕ СЕЛЬСКОЕ ПОСЕЛЕНИ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СЕЛЬ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790" w:leader="none"/>
        </w:tabs>
        <w:rPr/>
      </w:pPr>
      <w:r>
        <w:rPr>
          <w:sz w:val="28"/>
          <w:szCs w:val="28"/>
        </w:rPr>
        <w:t xml:space="preserve">25.09.2023                                        с.Чаинск                                                № 119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072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штатного расписания Администрации Чаинского сельского поселения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становления структуры организации, штатной численности работников и месячного фонда заработной платы, руководствуясь Уставом муниципального образования «Чаинское сельское поселение Чаинского района Томской области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Fonts w:cs="Arial" w:ascii="Verdana" w:hAnsi="Verdana"/>
          <w:color w:val="666666"/>
          <w:sz w:val="28"/>
          <w:szCs w:val="28"/>
        </w:rPr>
        <w:t> </w:t>
      </w:r>
      <w:r>
        <w:rPr>
          <w:sz w:val="28"/>
          <w:szCs w:val="28"/>
        </w:rPr>
        <w:t>1. Утвердить штатное расписание Администрации Чаинского сельского поселения в количестве 7,07 единиц согласно приложению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Чаинского сельского поселения от 25.01.2023 № 13 «Об утверждении штатного расписания Администрации Чаинского сельского поселения»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(обнародованию) и распространяется на правоотношения, возникшие с 1 сентября 2023 года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Куусмаа Л.Ю., ведущего специалиста Администрации Чаинского сельского поселения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>Глава Чаинского сельского поселения                                        В.Н. Аникин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31:00Z</dcterms:created>
  <dc:creator>Чаинск</dc:creator>
  <dc:description/>
  <cp:keywords/>
  <dc:language>en-US</dc:language>
  <cp:lastModifiedBy>Admin</cp:lastModifiedBy>
  <cp:lastPrinted>2023-09-25T10:39:00Z</cp:lastPrinted>
  <dcterms:modified xsi:type="dcterms:W3CDTF">2023-09-25T03:39:00Z</dcterms:modified>
  <cp:revision>56</cp:revision>
  <dc:subject/>
  <dc:title/>
</cp:coreProperties>
</file>