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1.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 внесении изменений в муниципальную программу «Развитие малого и среднего предпринимательства на территории Чаинского сельского поселения на 2018 – 2022 годы», утвержденную постановлением Администрации Чаинского сельского поселения от 29.12.2017 № 75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5:51:00Z</dcterms:modified>
  <cp:revision>25</cp:revision>
  <dc:subject/>
  <dc:title/>
</cp:coreProperties>
</file>