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внесении изменений в Административный регламент по предоставлению муниципальной услуги «Признание жилых помещений муниципального жилого фонда непригодными для проживания», утвержденный постановлением Администрации Чаинского сельского поселения от 21.10.2013 № 43</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 xml:space="preserve">При исследовании использовалась </w:t>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jc w:val="both"/>
                    <w:rPr>
                      <w:sz w:val="26"/>
                      <w:szCs w:val="26"/>
                    </w:rPr>
                  </w:pPr>
                  <w:r>
                    <w:rPr>
                      <w:sz w:val="26"/>
                      <w:szCs w:val="26"/>
                    </w:rPr>
                  </w:r>
                </w:p>
              </w:tc>
            </w:tr>
          </w:tbl>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7:00Z</dcterms:modified>
  <cp:revision>35</cp:revision>
  <dc:subject/>
  <dc:title/>
</cp:coreProperties>
</file>