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2.02.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21.03.2017 № 21 «Об утверждении административного регламента предоставления муниципальной услуги «Выдача согласования переустройства и (или) перепланировки жилого помещ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02.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21</cp:revision>
  <dc:subject/>
  <dc:title/>
</cp:coreProperties>
</file>