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25.07.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ция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ановление Администрации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 отмене отдельных постановлений Администрации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07.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6:59:00Z</dcterms:modified>
  <cp:revision>31</cp:revision>
  <dc:subject/>
  <dc:title/>
</cp:coreProperties>
</file>