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4.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становление Администрации Чаинского сельского поселения от 11.09.2018 № 60 «Об утверждении порядка оформления и содержания плановых (рейдовых) заданий на проведение плановых (рейдовых) осмотров, обследований и порядка оформления результатов плановых (рейдовых) осмотров, обследований при осуществлении муниципального земельного контрол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4.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19</cp:revision>
  <dc:subject/>
  <dc:title/>
</cp:coreProperties>
</file>