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1.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 утверждении Порядка создания координационных или совещательных органов в области развития малого и среднего предпринимательства на территории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5:51:00Z</dcterms:modified>
  <cp:revision>26</cp:revision>
  <dc:subject/>
  <dc:title/>
</cp:coreProperties>
</file>