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в Административный регламент предоставления муниципальной услуги «Выдача согласования переустройства и (или) перепланировки жилого помещения», утвержденный постановлением Администрации Чаинского сельского поселения от </w:t>
            </w:r>
            <w:r>
              <w:rPr>
                <w:rFonts w:cs="Times New Roman" w:ascii="Times New Roman" w:hAnsi="Times New Roman"/>
                <w:b w:val="false"/>
                <w:color w:val="000000"/>
                <w:sz w:val="26"/>
                <w:szCs w:val="26"/>
              </w:rPr>
              <w:t>21.03.2017 № 2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4</cp:revision>
  <dc:subject/>
  <dc:title/>
</cp:coreProperties>
</file>