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01.03.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 мероприятиях по организованному пропуску паводковых вод на территории Чаинского сельского поселения в 2019 году</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5.03.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06-21T07:27:00Z</dcterms:modified>
  <cp:revision>19</cp:revision>
  <dc:subject/>
  <dc:title/>
</cp:coreProperties>
</file>