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8.01.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становление Администрации Чаинского сельского поселения от 30.12.2011 № 10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1.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8:00Z</dcterms:modified>
  <cp:revision>16</cp:revision>
  <dc:subject/>
  <dc:title/>
</cp:coreProperties>
</file>