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11.06.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Совета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 внесении изменений в решение Совета Чаинского сельского поселения « О бюджете муниципального образования «Чаинское сельское поселение» на 2019 год»</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6.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06-21T07:28:00Z</dcterms:modified>
  <cp:revision>21</cp:revision>
  <dc:subject/>
  <dc:title/>
</cp:coreProperties>
</file>