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4.201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 внесении изменений в Правила благоустройства на территории муниципального образования «Чаинское сельское поселение», утвержденные решением Совета Чаинского сельского поселения № 10 от 18.05.2012 года</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4.201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59:00Z</cp:lastPrinted>
  <dcterms:modified xsi:type="dcterms:W3CDTF">2019-09-20T07:23:00Z</dcterms:modified>
  <cp:revision>11</cp:revision>
  <dc:subject/>
  <dc:title/>
</cp:coreProperties>
</file>