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 внесении изменений и дополнений в Устав муниципального образования «Чаинское сельское поселение» </w:t>
            </w:r>
          </w:p>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14:00Z</dcterms:modified>
  <cp:revision>8</cp:revision>
  <dc:subject/>
  <dc:title/>
</cp:coreProperties>
</file>