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ий предел муниципального внутреннего долга на 01 января 2021 года, 01 января 2022 года и 01 января 2023 года муниципального образования «Чаинское сельское поселение»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85900</wp:posOffset>
                </wp:positionV>
                <wp:extent cx="8526780" cy="2147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6780" cy="214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69"/>
                              <w:gridCol w:w="1853"/>
                              <w:gridCol w:w="1853"/>
                              <w:gridCol w:w="1853"/>
                            </w:tblGrid>
                            <w:tr>
                              <w:trPr>
                                <w:trHeight w:val="57" w:hRule="atLeast"/>
                                <w:cantSplit w:val="true"/>
                              </w:trPr>
                              <w:tc>
                                <w:tcPr>
                                  <w:tcW w:w="7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Вид долгового обязательства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01.01.2021, тыс. руб.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01.01.2022, тыс. руб.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01.01.2023, тыс.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  <w:cantSplit w:val="true"/>
                              </w:trPr>
                              <w:tc>
                                <w:tcPr>
                                  <w:tcW w:w="7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язательства по муниципальным ценным бумагам муниципального образования  «Чаинское сельское поселение»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  <w:cantSplit w:val="true"/>
                              </w:trPr>
                              <w:tc>
                                <w:tcPr>
                                  <w:tcW w:w="7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язательства по бюджетным кредитам, привлеченным от других бюджетов бюджетной системы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  <w:cantSplit w:val="true"/>
                              </w:trPr>
                              <w:tc>
                                <w:tcPr>
                                  <w:tcW w:w="7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язательства по кредитам, полученным от кредитных организаций, иностранных банков и международных финансовых организаций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  <w:cantSplit w:val="true"/>
                              </w:trPr>
                              <w:tc>
                                <w:tcPr>
                                  <w:tcW w:w="7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язательства по муниципальным гарантиям муниципального образования «Чаинское сельское поселение»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  <w:cantSplit w:val="true"/>
                              </w:trPr>
                              <w:tc>
                                <w:tcPr>
                                  <w:tcW w:w="7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Верхний предел муниципального внутреннего долга муниципального образования «Чаинское сельское поселение», всего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1.4pt;height:169.1pt;mso-wrap-distance-left:9pt;mso-wrap-distance-right:9pt;mso-wrap-distance-top:0pt;mso-wrap-distance-bottom:0pt;margin-top:117pt;mso-position-vertical-relative:page;margin-left:28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4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69"/>
                        <w:gridCol w:w="1853"/>
                        <w:gridCol w:w="1853"/>
                        <w:gridCol w:w="1853"/>
                      </w:tblGrid>
                      <w:tr>
                        <w:trPr>
                          <w:trHeight w:val="57" w:hRule="atLeast"/>
                          <w:cantSplit w:val="true"/>
                        </w:trPr>
                        <w:tc>
                          <w:tcPr>
                            <w:tcW w:w="7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Вид долгового обязательства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01.01.2021, тыс. руб.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01.01.2022, тыс. руб.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01.01.2023, тыс. руб.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  <w:cantSplit w:val="true"/>
                        </w:trPr>
                        <w:tc>
                          <w:tcPr>
                            <w:tcW w:w="7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бязательства по муниципальным ценным бумагам муниципального образования  «Чаинское сельское поселение»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  <w:cantSplit w:val="true"/>
                        </w:trPr>
                        <w:tc>
                          <w:tcPr>
                            <w:tcW w:w="7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бязательства по бюджетным кредитам, привлеченным от других бюджетов бюджетной системы Российской Федерации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  <w:cantSplit w:val="true"/>
                        </w:trPr>
                        <w:tc>
                          <w:tcPr>
                            <w:tcW w:w="7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бязательства по кредитам, полученным от кредитных организаций, иностранных банков и международных финансовых организаций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  <w:cantSplit w:val="true"/>
                        </w:trPr>
                        <w:tc>
                          <w:tcPr>
                            <w:tcW w:w="7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бязательства по муниципальным гарантиям муниципального образования «Чаинское сельское поселение»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  <w:cantSplit w:val="true"/>
                        </w:trPr>
                        <w:tc>
                          <w:tcPr>
                            <w:tcW w:w="7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Верхний предел муниципального внутреннего долга муниципального образования «Чаинское сельское поселение», всего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9:28:00Z</dcterms:created>
  <dc:creator>Прудников А.Н.</dc:creator>
  <dc:description/>
  <cp:keywords/>
  <dc:language>en-US</dc:language>
  <cp:lastModifiedBy>Admin</cp:lastModifiedBy>
  <dcterms:modified xsi:type="dcterms:W3CDTF">2020-08-20T03:55:00Z</dcterms:modified>
  <cp:revision>9</cp:revision>
  <dc:subject/>
  <dc:title>Вид долгового обязательства</dc:title>
</cp:coreProperties>
</file>