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Прогноз социально-экономического развит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Чаинское сельское поселение</w:t>
      </w:r>
    </w:p>
    <w:p>
      <w:pPr>
        <w:pStyle w:val="Normal"/>
        <w:jc w:val="center"/>
        <w:rPr/>
      </w:pPr>
      <w:r>
        <w:rPr>
          <w:b/>
          <w:bCs/>
        </w:rPr>
        <w:t xml:space="preserve">на 2021-2023 год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редварительные итоги социально-экономического развития муниципального образования</w:t>
      </w:r>
    </w:p>
    <w:p>
      <w:pPr>
        <w:pStyle w:val="Normal"/>
        <w:jc w:val="center"/>
        <w:rPr/>
      </w:pPr>
      <w:r>
        <w:rPr>
          <w:b/>
          <w:bCs/>
        </w:rPr>
        <w:t>«Чаинское сельское поселение» за 2019 и 2020 г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81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72"/>
        <w:gridCol w:w="3520"/>
        <w:gridCol w:w="956"/>
        <w:gridCol w:w="1064"/>
        <w:gridCol w:w="1960"/>
        <w:gridCol w:w="2240"/>
        <w:gridCol w:w="2000"/>
      </w:tblGrid>
      <w:tr>
        <w:trPr>
          <w:trHeight w:val="480" w:hRule="atLeast"/>
          <w:cantSplit w:val="true"/>
        </w:trPr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019-факт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020- оцен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021-прогноз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022-прогно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023-прогноз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812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. Территория поселения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оличество населенных пункт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един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рритория, всего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тыс. г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09,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09,0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,0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,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,08</w:t>
            </w:r>
          </w:p>
        </w:tc>
      </w:tr>
      <w:tr>
        <w:trPr>
          <w:trHeight w:val="420" w:hRule="atLeast"/>
          <w:cantSplit w:val="true"/>
        </w:trPr>
        <w:tc>
          <w:tcPr>
            <w:tcW w:w="14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</w:rPr>
              <w:t>2. Демография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Численность постоянного насел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челове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6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6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60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6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603</w:t>
            </w:r>
          </w:p>
        </w:tc>
      </w:tr>
      <w:tr>
        <w:trPr>
          <w:trHeight w:val="420" w:hRule="atLeast"/>
          <w:cantSplit w:val="true"/>
        </w:trPr>
        <w:tc>
          <w:tcPr>
            <w:tcW w:w="14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1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 Муниципальное имущество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движимое имущество, находящееся в муниципальной собственности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един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highlight w:val="yellow"/>
              </w:rPr>
            </w:pPr>
            <w:r>
              <w:rPr>
                <w:rFonts w:eastAsia="Arial Unicode MS"/>
                <w:b/>
                <w:bCs/>
              </w:rPr>
              <w:t>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7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7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7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75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едано в оперативное управление, договор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един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ичие технических паспорт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шту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иватизировано по программе приватизации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един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формлено право собственности на объекты недвижимост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един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аключено договоров на аренду муниципального имуществ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един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аключено договоров безвозмездного пользования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един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вод в эксплуатацию жилых домов за счет всех источников финансирова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Кв.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щая площадь муниципального жилищного фонд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Кв.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355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355,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355,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355,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355,6</w:t>
            </w:r>
          </w:p>
        </w:tc>
      </w:tr>
      <w:tr>
        <w:trPr>
          <w:trHeight w:val="246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 том числе: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</w:t>
            </w:r>
            <w:r>
              <w:rPr/>
              <w:t>общая площадь ветхого аварийного жилищного фонд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Кв.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. Жилищно - коммунальное хозяйство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личество источников теплоснабжения, ед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един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 т.ч. на угл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един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 жидком топлив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един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 газ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един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 эл. энерги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един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 дровах</w:t>
            </w:r>
          </w:p>
        </w:tc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един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тяженность тепловых сетей,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</w:rPr>
              <w:t>к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0,6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0,69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9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9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95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личество водонапорных башен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един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личество  водозаборных скважин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един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тяженность водопроводных сете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</w:rPr>
              <w:t>К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тяженность канализационных сете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</w:rPr>
              <w:t>к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тяженность  освещенных частей улиц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</w:rPr>
              <w:t>К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9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9,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8</w:t>
            </w:r>
          </w:p>
        </w:tc>
      </w:tr>
      <w:tr>
        <w:trPr>
          <w:trHeight w:val="420" w:hRule="atLeast"/>
          <w:cantSplit w:val="true"/>
        </w:trPr>
        <w:tc>
          <w:tcPr>
            <w:tcW w:w="14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 Благоустройство и дороги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Протяженность внутрипоселковых автомобильных дорог – всего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</w:rPr>
              <w:t>К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6,7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6,75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75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75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758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 т.ч. дорог с твердым покрытием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</w:rPr>
              <w:t>К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оличество контейнеров  для сбора ТКО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един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6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</w:tr>
      <w:tr>
        <w:trPr>
          <w:trHeight w:val="420" w:hRule="atLeast"/>
          <w:cantSplit w:val="true"/>
        </w:trPr>
        <w:tc>
          <w:tcPr>
            <w:tcW w:w="14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 Транспорт и связь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Наличие  квартирных телефонных аппаратов сети общего пользова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</w:rPr>
              <w:t>един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6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6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</w:t>
            </w:r>
          </w:p>
        </w:tc>
      </w:tr>
      <w:tr>
        <w:trPr>
          <w:trHeight w:val="420" w:hRule="atLeast"/>
          <w:cantSplit w:val="true"/>
        </w:trPr>
        <w:tc>
          <w:tcPr>
            <w:tcW w:w="14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 Социальная сфера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Число спортивных сооружени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един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Из них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Плоскостные спортивные сооруж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един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Спортивные залы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един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Число  общеобразовательных школ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един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исленность учащихся в дневных общеобразовательных школах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един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исло учреждений здравоохран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един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исло учреждений культуры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един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исло библиотек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един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20" w:hRule="atLeast"/>
          <w:cantSplit w:val="true"/>
        </w:trPr>
        <w:tc>
          <w:tcPr>
            <w:tcW w:w="14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. Развитие малого предпринимательства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личество малых предприятии - всего (на конец года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един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оличество индивидуальных предпринимателе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един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7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Количество объектов розничной торговл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един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6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оличество объектов общественного пита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един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81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eastAsia="Arial Unicode MS" w:cs="Times New Roman CYR"/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Îñíîâíîé òåêñò 2"/>
    <w:basedOn w:val="Style16"/>
    <w:qFormat/>
    <w:pPr>
      <w:ind w:firstLine="720"/>
      <w:jc w:val="both"/>
    </w:pPr>
    <w:rPr/>
  </w:style>
  <w:style w:type="paragraph" w:styleId="ReportTab">
    <w:name w:val="Report_Tab"/>
    <w:basedOn w:val="Normal"/>
    <w:qFormat/>
    <w:pPr/>
    <w:rPr/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1"/>
      <w:szCs w:val="21"/>
    </w:rPr>
  </w:style>
  <w:style w:type="paragraph" w:styleId="1">
    <w:name w:val="Знак Знак Знак1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23:59:00Z</dcterms:created>
  <dc:creator>Усова Н.Н.</dc:creator>
  <dc:description/>
  <cp:keywords/>
  <dc:language>en-US</dc:language>
  <cp:lastModifiedBy>Admin</cp:lastModifiedBy>
  <cp:lastPrinted>2020-11-24T13:06:00Z</cp:lastPrinted>
  <dcterms:modified xsi:type="dcterms:W3CDTF">2020-12-14T07:34:00Z</dcterms:modified>
  <cp:revision>165</cp:revision>
  <dc:subject/>
  <dc:title>ТОМСКАЯ ОБЛАСТЬ</dc:title>
</cp:coreProperties>
</file>