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  социально-экономического разви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Чаинское сельское поселение</w:t>
      </w:r>
    </w:p>
    <w:p>
      <w:pPr>
        <w:pStyle w:val="Normal"/>
        <w:jc w:val="center"/>
        <w:rPr/>
      </w:pPr>
      <w:r>
        <w:rPr>
          <w:b/>
          <w:bCs/>
        </w:rPr>
        <w:t xml:space="preserve">на 2019-2021 г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едварительные итоги социально-экономического развит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«Чаинское сельское поселение» за 2017 и  201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2"/>
        <w:gridCol w:w="3520"/>
        <w:gridCol w:w="956"/>
        <w:gridCol w:w="1064"/>
        <w:gridCol w:w="1960"/>
        <w:gridCol w:w="2240"/>
        <w:gridCol w:w="2000"/>
      </w:tblGrid>
      <w:tr>
        <w:trPr>
          <w:trHeight w:val="480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7-фак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8- оцен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19-прогно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20-прогно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21-прогноз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 Территория по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рритория, всег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тыс. г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9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9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08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графия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4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48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Естественный прирост/убыль насе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играционный прирост/отто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</w:rPr>
              <w:t>-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ы местного самоуправ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сленность и состав работников органов местного самоуправления, всег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80"/>
              <w:rPr>
                <w:rFonts w:eastAsia="Arial Unicode MS"/>
              </w:rPr>
            </w:pPr>
            <w:r>
              <w:rPr/>
              <w:t>мужчин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до 30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31-45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46-60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свыше 60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80"/>
              <w:rPr>
                <w:rFonts w:eastAsia="Arial Unicode MS"/>
              </w:rPr>
            </w:pPr>
            <w:r>
              <w:rPr/>
              <w:t>женщин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до 30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31-45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46-55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40"/>
              <w:rPr>
                <w:rFonts w:eastAsia="Arial Unicode MS"/>
              </w:rPr>
            </w:pPr>
            <w:r>
              <w:rPr/>
              <w:t>свыше 55 л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челов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Расходы бюджета на содержание органов местного самоуправл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тыс.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68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5,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rFonts w:eastAsia="Arial Unicode MS"/>
                <w:b/>
                <w:bCs/>
                <w:highlight w:val="yellow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6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6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6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имущество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вижимое имущество, находящееся в муниципальной собственности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rFonts w:eastAsia="Arial Unicode MS"/>
                <w:b/>
                <w:bCs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4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но в оперативное управление, договор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технических паспор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шту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ватизировано по программе приватизации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формлено право собственности на объекты недвиж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лючено договоров на аренду муниципального имуще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лючено договоров безвозмездного пользова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щая площадь муниципального жилищного фон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99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99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99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99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99,3</w:t>
            </w:r>
          </w:p>
        </w:tc>
      </w:tr>
      <w:tr>
        <w:trPr>
          <w:trHeight w:val="246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общая площадь ветхого аварийного жилищного фон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источников теплоснабжения, ед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на угл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жидком топлив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газ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эл. энерг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дровах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сетей,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6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6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95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водонапорных баше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 водозаборных скважи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яженность  освещенных частей ули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0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 и связь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тяженность внутрипоселковых автомобильных дорог – всего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6,7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6,7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58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.ч. дорог с твердым покрытие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личие  квартирных телефонных аппаратов сети общего пользов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Число спортивных сооруж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з ни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лоскостные спортивные сооруж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портивные зал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сло  общеобразовательных шко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дневных общеобразовательных школа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о учреждений здравоохран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о учреждений культур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о библиоте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алого предпринимательства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малых предприятии - всего (на конец год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индивидуальных предпринимател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Количество объектов розничной торговл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</w:tr>
      <w:tr>
        <w:trPr>
          <w:trHeight w:val="420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объектов общественного пит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/>
              <w:t>един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Times New Roman CYR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2"/>
    <w:basedOn w:val="Style16"/>
    <w:qFormat/>
    <w:pPr>
      <w:ind w:firstLine="720"/>
      <w:jc w:val="both"/>
    </w:pPr>
    <w:rPr/>
  </w:style>
  <w:style w:type="paragraph" w:styleId="ReportTab">
    <w:name w:val="Report_Tab"/>
    <w:basedOn w:val="Normal"/>
    <w:qFormat/>
    <w:pPr/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3:59:00Z</dcterms:created>
  <dc:creator>Усова Н.Н.</dc:creator>
  <dc:description/>
  <cp:keywords/>
  <dc:language>en-US</dc:language>
  <cp:lastModifiedBy>Admin</cp:lastModifiedBy>
  <cp:lastPrinted>2018-11-13T15:46:00Z</cp:lastPrinted>
  <dcterms:modified xsi:type="dcterms:W3CDTF">2018-12-10T03:00:00Z</dcterms:modified>
  <cp:revision>141</cp:revision>
  <dc:subject/>
  <dc:title>ТОМСКАЯ ОБЛАСТЬ</dc:title>
</cp:coreProperties>
</file>