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Чаинское сельское поселение»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Совет Ча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00.00.2018                                                    с. Чаинск                                                           № 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 принятии бюджета муниципального образования</w:t>
      </w:r>
    </w:p>
    <w:p>
      <w:pPr>
        <w:pStyle w:val="Normal"/>
        <w:rPr/>
      </w:pPr>
      <w:r>
        <w:rPr/>
        <w:t>«Чаинское сельское поселение» н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проект решения «О принятии бюджете муниципального образования «Чаинское сельское поселение» на 2019 год», в соответствии с пунктом 2 статьи 58 Устава муниципального образования «Чаинское сельское поселение» и статьей 5 Положения о бюджетном процессе в муниципальном образовании «Чаинское сельское поселение», утвержденного решением Совета Чаинского сельского поселения от 17.04.2018 № 11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Чаинского сельского поселения решил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 xml:space="preserve">Утвердить основные характеристики бюджета муниципального образования «Чаинское сельское поселение» на 2019 год: </w:t>
      </w:r>
    </w:p>
    <w:p>
      <w:pPr>
        <w:pStyle w:val="Normal"/>
        <w:ind w:firstLine="900"/>
        <w:jc w:val="both"/>
        <w:rPr/>
      </w:pPr>
      <w:r>
        <w:rPr/>
        <w:t xml:space="preserve">1)общий объем доходов бюджета поселения в сумме 6870,4тыс. рублей, в том числе налоговые и неналоговые доходы в сумме </w:t>
      </w:r>
      <w:r>
        <w:rPr>
          <w:color w:val="000000"/>
        </w:rPr>
        <w:t>1456,4 тыс. рублей, безвозмездные поступления 5414,0 тыс. рублей;</w:t>
      </w:r>
    </w:p>
    <w:p>
      <w:pPr>
        <w:pStyle w:val="TextBodyIndent"/>
        <w:rPr>
          <w:bCs/>
        </w:rPr>
      </w:pPr>
      <w:r>
        <w:rPr/>
        <w:t xml:space="preserve">2) общий объем расходов бюджета поселения в сумме 6870,4 тыс. рублей.                                        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Cs/>
        </w:rPr>
        <w:t>3) дефицит  бюджета поселения в сумме 0,0 тыс. рубл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Статья 2</w:t>
      </w:r>
    </w:p>
    <w:p>
      <w:pPr>
        <w:pStyle w:val="Normal"/>
        <w:ind w:firstLine="900"/>
        <w:jc w:val="both"/>
        <w:rPr>
          <w:b/>
          <w:b/>
        </w:rPr>
      </w:pPr>
      <w:r>
        <w:rPr/>
        <w:t>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«Чаинское сельское поселение» и остатков неиспользованных межбюджетных трансфертов, полученных бюджетом поселения в форме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 поселени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900"/>
        <w:jc w:val="both"/>
        <w:rPr/>
      </w:pPr>
      <w:r>
        <w:rPr/>
        <w:t>1.Установить предельный объем муниципального долга муниципального образования «Чаинское сельское поселение» на 2019 год в сумме 0,0 тыс.рублей.</w:t>
      </w:r>
    </w:p>
    <w:p>
      <w:pPr>
        <w:pStyle w:val="Normal"/>
        <w:ind w:firstLine="900"/>
        <w:jc w:val="both"/>
        <w:rPr/>
      </w:pPr>
      <w:r>
        <w:rPr/>
        <w:t>2. Установить верхний предел муниципального внутреннего долга муниципального образования «Чаинское сельское поселение» на 1 января 2020 года в сумме 0,0 тыс.рублей., в том числе верхний предел долга по муниципальным гарантиям в сумме 0,0 тыс.рублей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 </w:t>
      </w:r>
      <w:r>
        <w:rPr/>
        <w:t>3. Установить  объем расходов на обслуживание муниципального  долга муниципального образования «Чаинское сельское поселение» в сумме 0,0 тыс.рубл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TextBodyIndent"/>
        <w:rPr/>
      </w:pPr>
      <w:r>
        <w:rPr/>
        <w:t xml:space="preserve">Утвердить: </w:t>
      </w:r>
    </w:p>
    <w:p>
      <w:pPr>
        <w:pStyle w:val="TextBodyIndent"/>
        <w:rPr/>
      </w:pPr>
      <w:r>
        <w:rPr/>
        <w:t>1) перечень главных администраторов доходов бюджета муниципального образования «Чаинское сельское поселение» – органов местного самоуправления Чаинского сельского поселения и иных организаций на 2019 год и закрепляемые за ними виды доходов согласно приложению 1 к настоящему решению;</w:t>
      </w:r>
    </w:p>
    <w:p>
      <w:pPr>
        <w:pStyle w:val="Normal"/>
        <w:ind w:firstLine="900"/>
        <w:jc w:val="both"/>
        <w:rPr/>
      </w:pPr>
      <w:r>
        <w:rPr/>
        <w:t>2) перечень главных администраторов доходов бюджета муниципального образования «Чаинское сельское поселение» - территориальных органов федеральных органов исполнительной власти, территориальных органов государственной власти Томской области на 2019 год и закрепляемые за ними виды доходов согласно приложению 2 к настоящему решению;</w:t>
      </w:r>
    </w:p>
    <w:p>
      <w:pPr>
        <w:pStyle w:val="Normal"/>
        <w:ind w:firstLine="900"/>
        <w:jc w:val="both"/>
        <w:rPr/>
      </w:pPr>
      <w:r>
        <w:rPr/>
        <w:t>3) перечень главных администраторов источников финансирования дефицита бюджета муниципального образования «Чаинское сельское поселение» на 2019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/>
        <w:t>4) программу муниципальных заимствований муниципального образования «Чаинское сельское поселение» на 2019 год согласно приложению 4 к настоящему решению;</w:t>
      </w:r>
    </w:p>
    <w:p>
      <w:pPr>
        <w:pStyle w:val="Normal"/>
        <w:ind w:firstLine="900"/>
        <w:jc w:val="both"/>
        <w:rPr/>
      </w:pPr>
      <w:r>
        <w:rPr/>
        <w:t>5) программу приватизации (продажи) муниципального имущества муниципального образования «Чаинское сельское поселение» на 2019 год согласно приложению 5 к настоящему решению;</w:t>
      </w:r>
    </w:p>
    <w:p>
      <w:pPr>
        <w:pStyle w:val="Normal"/>
        <w:ind w:firstLine="900"/>
        <w:jc w:val="both"/>
        <w:rPr/>
      </w:pPr>
      <w:r>
        <w:rPr/>
        <w:t>6) программу муниципальных гарантий муниципального образования «Чаинское сельское поселение» на 2019 год согласно приложению 6 к настоящему решению;</w:t>
      </w:r>
    </w:p>
    <w:p>
      <w:pPr>
        <w:pStyle w:val="Normal"/>
        <w:ind w:firstLine="900"/>
        <w:jc w:val="both"/>
        <w:rPr/>
      </w:pPr>
      <w:r>
        <w:rPr/>
        <w:t>7) объем межбюджетных трансфертов, предоставляемых бюджету муниципального образования «Чаинское сельское поселение» на 2019 год согласно приложению 7 к настоящему решению;</w:t>
      </w:r>
    </w:p>
    <w:p>
      <w:pPr>
        <w:pStyle w:val="Normal"/>
        <w:ind w:firstLine="900"/>
        <w:jc w:val="both"/>
        <w:rPr>
          <w:b/>
          <w:b/>
        </w:rPr>
      </w:pPr>
      <w:r>
        <w:rPr/>
        <w:t>8)  распределение бюджетных ассигнований по объектам капитального строительства  муниципальной собственности муниципального образования «Чаинское сельское поселение» и объектам недвижимого имущества, приобретаемым в муниципальную собственность муниципального образования «Чаинское сельское поселение», финансируемых за счет средств областного бюджета, на 2019 год согласно  приложению 8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Статья 5</w:t>
      </w:r>
    </w:p>
    <w:p>
      <w:pPr>
        <w:pStyle w:val="Normal"/>
        <w:ind w:firstLine="900"/>
        <w:jc w:val="both"/>
        <w:rPr/>
      </w:pPr>
      <w:r>
        <w:rPr/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900"/>
        <w:jc w:val="both"/>
        <w:rPr/>
      </w:pPr>
      <w:r>
        <w:rPr/>
        <w:t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Чаинское сельское поселение» на 2019 год согласно приложению 8 к настоящему решению;</w:t>
      </w:r>
    </w:p>
    <w:p>
      <w:pPr>
        <w:pStyle w:val="Normal"/>
        <w:ind w:firstLine="900"/>
        <w:jc w:val="both"/>
        <w:rPr>
          <w:bCs/>
        </w:rPr>
      </w:pPr>
      <w:r>
        <w:rPr/>
        <w:t>2) ведомственную структуру расходов муниципального образования «Чаинское сельское поселение»  на 2019 год согласно приложению 9 к настоящему решению.</w:t>
      </w:r>
    </w:p>
    <w:p>
      <w:pPr>
        <w:pStyle w:val="Normal"/>
        <w:ind w:firstLine="561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2. Утвердить </w:t>
      </w:r>
      <w:r>
        <w:rPr/>
        <w:t xml:space="preserve"> общий объем бюджетных ассигнований на исполнение публичных нормативных обязательств       на 2019 год в сумме 0,0 тыс.рублей;</w:t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3. Утвердить источники  финансирования дефицита бюджета муниципального образования «Чаинское сельское поселение» на 2019 год согласно приложению 10 к настоящему решению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4. Утвердить </w:t>
      </w:r>
      <w:r>
        <w:rPr/>
        <w:t>объем бюджетных ассигнований дорожного фонда муниципального образования «Чаинское сельское поселение» на 2019 год  в сумме 997,0 тыс.рублей;</w:t>
      </w:r>
    </w:p>
    <w:p>
      <w:pPr>
        <w:pStyle w:val="Normal"/>
        <w:ind w:firstLine="900"/>
        <w:jc w:val="both"/>
        <w:rPr>
          <w:bCs/>
        </w:rPr>
      </w:pPr>
      <w:r>
        <w:rPr/>
        <w:t>5. Утвердить распределение иных межбюджетных трансфертов, предоставляемых бюджету муниципального образования «Чаинский район» на 2019 год согласно приложению 11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 </w:t>
      </w:r>
      <w:r>
        <w:rPr/>
        <w:t>Утвердить объем межбюджетных трансфертов бюджету муниципального образования «Чаинский район»  в 2019 году в сумме 18,8 тыс.рублей.</w:t>
      </w:r>
    </w:p>
    <w:p>
      <w:pPr>
        <w:pStyle w:val="Normal"/>
        <w:ind w:left="4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right="0"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6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Установить, что при заключении гражданско-правового договора (муниципального  контракта), предметом которого являются поставка товара, выполнение работы, оказание услуги, получатели средств бюджета поселения могут предусматривать выплату аванса: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в размере 100 процентов суммы договора (контракта), но не более лимитов бюджетных обязательств, подлежащих исполнению за счет средств бюджета поселения в 2019 году,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1) по договорам (контрактам) об оказании услуг связи, о подписке на периодические издания, об обучении на курсах повышения квалификации, на обязательное страхование гражданской ответственности владельцев транспортных средств;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2) по договорам (контрактам) на поставку иных товаров, выполнение иных работ и оказание иных услуг, если сумма договора (контракта) не превышает 40,0 тыс. рублей;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7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Чаинское сель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- доходов от платных услуг, оказываемых муниципальными казенными учреждениями;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- безвозмездных поступлений от физических и юридических лиц, в том числе добровольные пожертвования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бюджет муниципального образования «Чаинское сельское поселение».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Порядок предоставления указанных средств устанавливается Администрацией Чаинского сельского поселения.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Чаинское сельское поселение» устанавливается Администрацией Чаинского сельского поселения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8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1.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Чаинское сельское поселение» сверх утвержденных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в том числе добровольные пожертвования,  направляются в 2019 году на увеличение расходов соответствующего муниципального казенного учреждения  путем внесения изменений в сводную бюджетную роспись, по представлению главных распорядителей бюджетных средств, без внесения изменений в настоящее решение.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 9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Установить предельную величину резервного  фонда Администрации Чаинского сельского поселения на 2019 год в сумме 20.0 тыс. рублей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10</w:t>
      </w:r>
    </w:p>
    <w:p>
      <w:pPr>
        <w:pStyle w:val="Iniiaiieoaeno2"/>
        <w:ind w:left="0" w:right="0" w:firstLine="900"/>
        <w:rPr/>
      </w:pPr>
      <w:r>
        <w:rPr>
          <w:sz w:val="24"/>
          <w:szCs w:val="24"/>
        </w:rPr>
        <w:t>1.Установить уровень софинансирования средств из бюджета муниципального образования «Чаинское сельское поселение» на обеспечение условий для развития физической культуры и массового спорта  на 2019 год в размере не менее  5% от суммы предоставляемого межбюджетного трансферта.</w:t>
      </w:r>
    </w:p>
    <w:p>
      <w:pPr>
        <w:pStyle w:val="Iniiaiieoaeno2"/>
        <w:ind w:left="0" w:right="0"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2.Установить уровень софинансирования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размере не менее 5 % от объема иных межбюджетных трансфертов</w:t>
      </w:r>
    </w:p>
    <w:p>
      <w:pPr>
        <w:pStyle w:val="Iniiaiieoaeno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11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9года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b/>
          <w:sz w:val="24"/>
          <w:szCs w:val="24"/>
        </w:rPr>
        <w:t>Статья 12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ом периодическом издании «Ведомости органов местного самоуправления Чаинского сельского поселения» не позднее 10 дней с момента его подписания и разместить на сайте муниципального образования «Чаинское сельское поселение» в информационно-телекоммуникационной сети «Интернет».</w:t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Чаинского сельского поселения                                       В.Н.Аникин</w:t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 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Совета Чаинского сельского поселения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 00.00.2018 г. № 00</w:t>
      </w:r>
    </w:p>
    <w:p>
      <w:pPr>
        <w:pStyle w:val="Iniiaiieoaeno2"/>
        <w:ind w:left="0" w:right="0" w:firstLine="900"/>
        <w:jc w:val="center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left="0" w:right="0" w:firstLine="900"/>
        <w:jc w:val="center"/>
        <w:rPr/>
      </w:pPr>
      <w:r>
        <w:rPr>
          <w:b/>
          <w:i/>
          <w:iCs/>
          <w:sz w:val="22"/>
          <w:szCs w:val="22"/>
        </w:rPr>
        <w:t>Перечень главных администраторов доходов бюджета муниципального образования «Чаинское сельское поселение»- органов местного самоуправления Чаинского сельского поселения, органов местного самоуправления Чаинского района и иных организаций и закрепляемые за ними виды доходов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Iniiaiieoaeno2"/>
        <w:ind w:left="0" w:right="0" w:firstLine="90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824"/>
        <w:gridCol w:w="5749"/>
      </w:tblGrid>
      <w:tr>
        <w:trPr>
          <w:tblHeader w:val="true"/>
          <w:trHeight w:val="91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Наименование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главного администратора доходов</w:t>
            </w:r>
          </w:p>
          <w:p>
            <w:pPr>
              <w:pStyle w:val="Iniiaiieoaeno2"/>
              <w:ind w:left="0" w:right="0" w:hanging="0"/>
              <w:jc w:val="center"/>
              <w:rPr/>
            </w:pPr>
            <w:r>
              <w:rPr>
                <w:b/>
                <w:sz w:val="22"/>
                <w:szCs w:val="24"/>
              </w:rPr>
              <w:t>бюджета поселения- органа местного самоуправления Чаинского сельского поселения,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органов местного самоуправления Чаинского района</w:t>
            </w:r>
            <w:r>
              <w:rPr>
                <w:b/>
                <w:sz w:val="22"/>
                <w:szCs w:val="24"/>
              </w:rPr>
              <w:t xml:space="preserve">  и иных организаций и закрепленных за ними доходов</w:t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главного администратора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о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оходов бюджета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  <w:szCs w:val="24"/>
              </w:rPr>
              <w:t>поселения</w:t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правление финансов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2 08 05000 10 0000 15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b/>
                <w:sz w:val="22"/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lang w:eastAsia="ru-RU"/>
              </w:rPr>
            </w:pPr>
            <w:r>
              <w:rPr>
                <w:b/>
                <w:sz w:val="22"/>
                <w:lang w:eastAsia="ru-RU"/>
              </w:rPr>
              <w:t>Администрация Чаин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1 11 05025 10 0000 12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 xml:space="preserve">1 11 09045 10 0001 120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Прочие поступления от использования имущества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ья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1 11 09045 10 0003 12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Прочие поступления от использования имущества, находящих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сдача в аренду иного имущества)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1 14  02052 10 0000 4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lang w:eastAsia="ru-RU"/>
              </w:rPr>
              <w:t>1 14 02052 10 0000 44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2"/>
              </w:rPr>
            </w:pPr>
            <w:r>
              <w:rPr>
                <w:sz w:val="24"/>
                <w:szCs w:val="24"/>
              </w:rPr>
              <w:t>* 2 00 00000 00 0000 00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Безвозмездные поступления</w:t>
            </w:r>
          </w:p>
        </w:tc>
      </w:tr>
    </w:tbl>
    <w:p>
      <w:pPr>
        <w:pStyle w:val="Normal"/>
        <w:ind w:firstLine="9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Администрирование поступлений по группе доходов «2 00 00000 00 0000 000 – безвозмездные поступления» осуществляется органами, уполномоченными в соответствии с законодательными и нормативными правовыми актами на использование указанных средств, за исключением дотаций, администрирование которых осуществляется органом, организующим исполнение бюджет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left="0" w:right="0" w:firstLine="90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jc w:val="right"/>
        <w:rPr/>
      </w:pPr>
      <w:r>
        <w:rPr>
          <w:sz w:val="20"/>
        </w:rPr>
        <w:t>Приложение 2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Совета Чаинского сельского поселения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 00.00.2018 г. № 00</w:t>
      </w:r>
    </w:p>
    <w:p>
      <w:pPr>
        <w:pStyle w:val="Iniiaiieoaeno2"/>
        <w:ind w:left="0" w:right="0" w:firstLine="900"/>
        <w:jc w:val="center"/>
        <w:rPr>
          <w:sz w:val="20"/>
        </w:rPr>
      </w:pPr>
      <w:r>
        <w:rPr>
          <w:sz w:val="20"/>
        </w:rPr>
      </w:r>
    </w:p>
    <w:p>
      <w:pPr>
        <w:pStyle w:val="Iniiaiieoaeno2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еречень главных администраторов доходов бюджета муниципального образования «Чаинское сельское поселение»- территориальных органов федеральных органов исполнительной власти, территориальных органов государственной власти Томской области на 2019 год и закрепляемые за ними виды доходов</w:t>
      </w:r>
    </w:p>
    <w:p>
      <w:pPr>
        <w:pStyle w:val="Iniiaiieoaeno2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824"/>
        <w:gridCol w:w="5749"/>
      </w:tblGrid>
      <w:tr>
        <w:trPr>
          <w:tblHeader w:val="true"/>
          <w:trHeight w:val="91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Iniiaiieoaeno2"/>
              <w:ind w:left="0" w:right="0" w:firstLine="9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поселения - </w:t>
            </w:r>
            <w:r>
              <w:rPr>
                <w:b/>
                <w:iCs/>
                <w:sz w:val="24"/>
                <w:szCs w:val="24"/>
              </w:rPr>
              <w:t>территориальных органов федеральных органов исполнительной власти, территориальных органов государственной власти Томской области  и закрепляемые за ними виды доходов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</w:t>
            </w:r>
          </w:p>
          <w:p>
            <w:pPr>
              <w:pStyle w:val="Iniiaiieoaeno2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 xml:space="preserve">1 03 02250 01 0000 110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1  02010 01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1  02020 01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1  02030 01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Iniiaiieoaeno2"/>
        <w:ind w:left="0" w:right="0" w:firstLine="90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Совета Чаинского сельского поселения</w:t>
      </w:r>
    </w:p>
    <w:p>
      <w:pPr>
        <w:pStyle w:val="Iniiaiieoaeno2"/>
        <w:ind w:left="0" w:right="0" w:firstLine="900"/>
        <w:jc w:val="right"/>
        <w:rPr>
          <w:sz w:val="22"/>
          <w:szCs w:val="22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от 00.00.2018 г.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муниципального образования «Чаинское сельское поселение» на 2019 год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93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 Российской Федерации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главного администратора источников финансирования дефицита  бюджета поселения и закрепленных за ним источник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точников финансирования дефицита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Чаинского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00.2018 г. № 00</w:t>
      </w:r>
    </w:p>
    <w:p>
      <w:pPr>
        <w:pStyle w:val="Heading2"/>
        <w:spacing w:lineRule="atLeast" w:line="240"/>
        <w:ind w:left="62" w:right="0" w:hanging="576"/>
        <w:jc w:val="center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ых заимствований муниципального образования «Чаин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на 2019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Настоящая Программа муниципальных заимствований муниципального образования «Чаинское сельское поселение» составлена в соответствии с Бюджетным кодексом Российской Федерации и устанавливает перечень заимствований муниципального образования «Чаинское сельское поселение», направляемых в 2019 году на финансирование дефицита бюджета муниципального образования «Чаинское сельское поселение» и на погашение муниципальных долговых обязательств муниципального образования «Чаинское сельское поселени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4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3070"/>
      </w:tblGrid>
      <w:tr>
        <w:trPr>
          <w:trHeight w:val="33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 внутренних  заимствова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год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89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займы, осуществляемые путем выпуска муниципальных  ценных бумаг от имени муниципального образования «Чаинское сельское поселение»: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ривлекаемые от кредитных организаций: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855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Совета Чаинского сельского поселения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00.12.2018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атизации (продажи) муниципального имущества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Чаинское сельское поселение» на 2019 год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/>
      </w:pPr>
      <w:r>
        <w:rPr/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032"/>
        <w:gridCol w:w="2383"/>
        <w:gridCol w:w="3694"/>
      </w:tblGrid>
      <w:tr>
        <w:trPr>
          <w:trHeight w:val="7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00.12.2018 № 00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гарантий  муниципального образ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Чаинское сельское поселение» на 2019 год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одлежащих предоставлению муниципальных гарантий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Чаинское сельское поселение» в 2019 году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7"/>
        <w:gridCol w:w="1275"/>
        <w:gridCol w:w="1560"/>
        <w:gridCol w:w="1559"/>
        <w:gridCol w:w="1559"/>
        <w:gridCol w:w="1711"/>
      </w:tblGrid>
      <w:tr>
        <w:trPr>
          <w:trHeight w:val="20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гарантир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обеспечения регрессного требования на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ind w:left="-60" w:right="-15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Исполнение муниципальных  гарантий муниципального образования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Чаинское сельское поселение» в 2019 год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41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080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 муниципального образования «Чаинский район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решению Совета Ча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00.12.2018 № 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у муниципального образования «Чаинское сель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19 год</w:t>
      </w:r>
    </w:p>
    <w:p>
      <w:pPr>
        <w:pStyle w:val="Normal"/>
        <w:jc w:val="right"/>
        <w:rPr/>
      </w:pPr>
      <w:r>
        <w:rPr/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401"/>
        <w:gridCol w:w="1372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жбюджетных трансфер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Сумма, тыс.руб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414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10000  0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,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014,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30000 0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бюджетной системы 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1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</w:t>
            </w:r>
            <w:r>
              <w:rPr/>
              <w:t xml:space="preserve"> бюджетам сельских поселений</w:t>
            </w:r>
            <w:r>
              <w:rPr>
                <w:sz w:val="22"/>
                <w:szCs w:val="22"/>
              </w:rPr>
              <w:t xml:space="preserve"> на предоставление жилых помещений детям-сиротам и детям, оставшимся без попечения родителей, а также лицам из их числа по договорам найма специализированных жилых помещений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40000 0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iiaiieoaeno2"/>
              <w:ind w:left="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b/>
                <w:i/>
              </w:rPr>
              <w:t>2904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4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мер по обеспечению сбалансированности бюджетов сельских посел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,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плату труда руководителей и специалистов муниципальных учреждений культуры и искусства, в части выплаты надбавок и доплат к тарифной ставке (должностному окладу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6,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от 00.12.2018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бюджетных ассигнований бюджета муниципального образования «Чаинское сельское поселение» по разделам, подразделам, целевым статьям и группами подгруппам видов расходов классификации расходов бюджетов на 2019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70"/>
        <w:gridCol w:w="780"/>
        <w:gridCol w:w="1604"/>
        <w:gridCol w:w="691"/>
        <w:gridCol w:w="1367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0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3417,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00FF" w:val="clear"/>
              </w:rPr>
            </w:pPr>
            <w:r>
              <w:rPr>
                <w:i/>
                <w:shd w:fill="FF00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64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,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62,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9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479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 по размещению муниципального заказа муниципальных образований Чаинск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Чаин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4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4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4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4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997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7,0</w:t>
            </w:r>
          </w:p>
        </w:tc>
      </w:tr>
      <w:tr>
        <w:trPr>
          <w:trHeight w:val="7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3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3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 законодательством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3001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97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97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7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25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3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муниципального жилищного фон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3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3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3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4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4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,1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,1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hd w:fill="FFFFFF" w:val="clear"/>
              </w:rPr>
              <w:t>1758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hd w:fill="FFFFFF" w:val="clear"/>
              </w:rPr>
              <w:t>1758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6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6,3</w:t>
            </w:r>
          </w:p>
        </w:tc>
      </w:tr>
      <w:tr>
        <w:trPr>
          <w:trHeight w:val="15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1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62,1</w:t>
            </w:r>
          </w:p>
        </w:tc>
      </w:tr>
      <w:tr>
        <w:trPr>
          <w:trHeight w:val="59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3</w:t>
            </w:r>
          </w:p>
        </w:tc>
      </w:tr>
      <w:tr>
        <w:trPr>
          <w:trHeight w:val="59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008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6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0,6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храна семьи и детств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рограмма «Детство под защитой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Защита прав детей-сирот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408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питальные вложения в объекты государственной (муниципальной службы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408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юджетные инвестици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408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36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(софинансирова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S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S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9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,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9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00.2018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i/>
          <w:i/>
        </w:rPr>
      </w:pPr>
      <w:r>
        <w:rPr>
          <w:b/>
          <w:i/>
        </w:rPr>
        <w:t>Ведомственная структур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асходов бюджета муниципального образования «Чаинское сельское поселение» на 2019 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052"/>
        <w:gridCol w:w="1080"/>
        <w:gridCol w:w="1828"/>
        <w:gridCol w:w="1107"/>
        <w:gridCol w:w="89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</w:t>
            </w:r>
            <w:r>
              <w:rPr>
                <w:i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Код главного</w:t>
            </w:r>
          </w:p>
          <w:p>
            <w:pPr>
              <w:pStyle w:val="Normal"/>
              <w:tabs>
                <w:tab w:val="clear" w:pos="708"/>
                <w:tab w:val="left" w:pos="1392" w:leader="none"/>
                <w:tab w:val="left" w:pos="18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распоряди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де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Ча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0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3417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hd w:fill="FF00FF" w:val="clear"/>
              </w:rPr>
            </w:pPr>
            <w:r>
              <w:rPr>
                <w:i/>
                <w:shd w:fill="FF00FF" w:val="cle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6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62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9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479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 по размещению муниципального заказа муниципальных образований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4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в сфере внешнего и внутреннего финансового контроля муниципальных образований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Чаин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3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4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997,0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7,0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3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3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300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97,0</w:t>
            </w:r>
          </w:p>
        </w:tc>
      </w:tr>
      <w:tr>
        <w:trPr>
          <w:trHeight w:val="34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9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25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3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муницип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3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3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3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5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4,4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hd w:fill="FFFFFF" w:val="clear"/>
              </w:rPr>
              <w:t>1758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hd w:fill="FFFFFF" w:val="clear"/>
              </w:rPr>
              <w:t>1758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9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662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008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6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0,6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,0</w:t>
            </w:r>
          </w:p>
        </w:tc>
      </w:tr>
      <w:tr>
        <w:trPr>
          <w:trHeight w:val="37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37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рограмма «Детство под защит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37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Защита прав детей-сир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37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37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408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питальные вложения в объекты государственной (муниципальной служб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408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юджетные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80408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</w:tr>
      <w:tr>
        <w:trPr>
          <w:trHeight w:val="48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9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(софинанс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S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S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9,3</w:t>
            </w:r>
          </w:p>
        </w:tc>
      </w:tr>
      <w:tr>
        <w:trPr>
          <w:trHeight w:val="1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870,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.2018 г. №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Источники</w:t>
      </w:r>
    </w:p>
    <w:p>
      <w:pPr>
        <w:pStyle w:val="Normal"/>
        <w:tabs>
          <w:tab w:val="clear" w:pos="708"/>
          <w:tab w:val="left" w:pos="2835" w:leader="none"/>
          <w:tab w:val="center" w:pos="5102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нутреннего финансирования дефицита бюджета муниципального образования</w:t>
      </w:r>
    </w:p>
    <w:p>
      <w:pPr>
        <w:pStyle w:val="Normal"/>
        <w:tabs>
          <w:tab w:val="clear" w:pos="708"/>
          <w:tab w:val="left" w:pos="2835" w:leader="none"/>
          <w:tab w:val="center" w:pos="5102" w:leader="none"/>
        </w:tabs>
        <w:jc w:val="center"/>
        <w:rPr>
          <w:b/>
          <w:b/>
          <w:i/>
          <w:i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«Чаинское сельское поселение» на 2019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3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умма, тыс.руб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поселения в течение финансового год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решению Совета Чаинского сельского поселения                                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00.12.2018 г.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ых межбюджетных трансфертов из бюджета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«Чаинское сельское поселение»  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b/>
          <w:i/>
          <w:sz w:val="22"/>
          <w:szCs w:val="22"/>
        </w:rPr>
        <w:t>на 2019 год</w:t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3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50"/>
      </w:tblGrid>
      <w:tr>
        <w:trPr>
          <w:trHeight w:val="5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полномочий в сфере жилищных и градостроительных отнош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Чаинский район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сфере внешнего финансового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Чаинский район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полномочий по размещению муниципального заказа муниципальных образований Чаин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Чаинский район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к проекту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Чаинское сельское поселение»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 бюджета муниципального образования «Чаинское сельское поселение» на 2019 год  сформирован на основе: Послания Президента Российской Федерации Федеральному Собранию Российской Федерации  от 1 декабря 2016 года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а социально-экономического развития муниципального образования «Чаинское сельское поселение» на 2019-2021 годы;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сновных направлений бюджетной  и налоговой политики муниципального образования «Чаинское сельское поселение» на 2019-2021 годы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роект бюджета муниципального образования «Чаинское сельское поселение» на 2019 год  составлен в  соответствии с Бюджетным кодексом Российской Федерации, проектом закона Томской области «Об областном бюджете на 2019 год и на плановый период 2020 и 2021 годов», Законом Томской области от 13.08.2007 № 170-ОЗ «О межбюджетных отношениях в Томской области» (в редакции с учетом изменений), приказом Министерства финансов РФ 65-н от 01.07.2013 «Об утверждении Указаний о порядке применения бюджетной классификации Российской Федерации» (в редакции с учетом изменени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роект бюджета муниципального образования «Чаинское сельское поселение» на 2019 год бездефицитный, сбалансированный по доходам и по расхода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расчета поступлений по отдельным видам доходных источников в 2019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 на доходы физических лиц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2"/>
          <w:szCs w:val="22"/>
        </w:rPr>
        <w:t>Поступления налога на доходы физических лиц учтены в соответствии с Законом Томской области № 197-ОЗ от 30.12.2014 года «Об установлении единых нормативов отчислений в бюджеты сельских поселений Томской области от отдельных федеральных налогов» налог на доходы физических лиц, взимаемый на территориях сельских поселений и подлежащий зачислению в бюджет муниципального района, подлежит зачислению в бюджет поселения по нормативу 8%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снову расчета поступлений налога на доходы физических лиц принято ожидаемое поступление налога в 2018 году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а на доходы физических лиц в  бюджет поселения в 2019 году прогнозируется в сумме 361,9 тыс.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цизы</w:t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оступления доходов от уплаты акцизов в объеме 997,0 тыс.руб. учтены на основе прогноза Департамента финансов Том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ланирование осуществлялось на основании данных налоговой инспекции о плательщиках налога. Прогноз  поступления налога на имущество физических лиц в 2019 году составляет 13,4 тыс.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Земельный налог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осуществлялось на основании данных о плательщиках налога и кадастровой стоимости земель, согласованных с отделом по земельным вопросам Администрации Чаинского рай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гноз  поступления земельного налога  в 2019 году составляет 7,4 тыс.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оступлений доходов от использования имущества, находящегося в государственной и муниципальной собственности, запланирован на 2019 год в сумме 58,3 тыс.руб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Доходы от сдачи в аренду имущества, находящегося в оперативном управлении органов управления муниципального образования «Чаинское сельское поселение» и созданных ими учреждений, в 2019 году должны составить  42,3 тыс.руб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рочие поступления от использования имущества, находящегося в собственности муниципального образования «Чаинский район», составят в 2019 году 16,0 тыс.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оказания платных услуг и компенсации затрат государст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ab/>
        <w:t>Доходы от оказания платных услуг на 2019 год  запланированы в сумме 18,4 тыс.руб. Доходы по данному источнику поступают от МКУК «Чаинский ЦКиД</w:t>
      </w:r>
      <w:r>
        <w:rPr>
          <w:b/>
          <w:sz w:val="22"/>
          <w:szCs w:val="22"/>
        </w:rPr>
        <w:t>».</w:t>
      </w:r>
    </w:p>
    <w:p>
      <w:pPr>
        <w:pStyle w:val="Normal"/>
        <w:ind w:firstLine="9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оектом решения Думы Чаинского района «О бюджете муниципального образования «Чаинский район» на 2019 год и на плановый период 2020 и 2021 годов» предусмотрены безвозмездные поступления  бюджету Чаинского сельского поселения на 2019 год  в сумме 5414,0  тыс.руб., в том числе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дотация из районного фонда финансовой поддержки поселений  – 2014,4 тыс.руб.;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ные межбюджетные трансферты –</w:t>
      </w:r>
      <w:r>
        <w:rPr/>
        <w:t xml:space="preserve">3399,6 </w:t>
      </w:r>
      <w:r>
        <w:rPr>
          <w:sz w:val="22"/>
          <w:szCs w:val="22"/>
        </w:rPr>
        <w:t>тыс.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й объем доходов  бюджета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Общий объем доходов  бюджета поселения на 2019 год запланирован в сумме 6870,4 тыс.руб.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2"/>
          <w:szCs w:val="22"/>
        </w:rPr>
        <w:t>2. Расходы бюджета муниципального образования «Чаинское сельское поселение»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Чаинское сельское поселение» на 2019 год предусмотрены в сумме 6870,4тыс.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принимаемых расходных обязательствах на 2019 год учтены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по опашке населенных пунктов в сумме 40,0 тыс.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запасных частей на автомобиль ГАЗ 31105 в сумме 35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ценку имущества, изготовление технической документации, признание права собственности в сумме 45,0 тыс.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тавка страховых взносов во внебюджетные фонды учтена в размере 30,2 %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 на 2019 год определены в условиях 2018 года без индексаци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плату электроэнергии,  и приобретение топлива предусмотрены в расходах в соответствии с нормативами потребления и исходя из средней прогнозируемой стоимости товаров и услуг в следующем размер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7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сурсов и единица измер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(тариф)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кВт/час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Уголь, тон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00,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направления расходов бюджета муниципального образования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Чаинское сельское поселение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1 «Общегосударственные вопросы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разделу 01 «Общегосударственные расходы» объем бюджетных ассигнований на 2019 год предусмотрен в сумме 3417,6 тыс.руб. </w:t>
      </w:r>
    </w:p>
    <w:p>
      <w:pPr>
        <w:pStyle w:val="TextBodyIndent"/>
        <w:rPr/>
      </w:pPr>
      <w:r>
        <w:rPr>
          <w:sz w:val="22"/>
          <w:szCs w:val="22"/>
        </w:rPr>
        <w:t xml:space="preserve">По подразделу 0102 «Функционирование высшего должностного лица субъекта РФ и муниципального образования» предусмотрены расходы в сумме 674,7 тыс.руб. на содержание Главы Чаинского сельского поселения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подразделу 0104 «Функционирование Правительства РФ, высших исполнительных органов государственной власти субъектов РФ, местных администраций» запланированы расходы в сумме </w:t>
      </w:r>
      <w:r>
        <w:rPr>
          <w:i/>
        </w:rPr>
        <w:t xml:space="preserve">2664,5 </w:t>
      </w:r>
      <w:r>
        <w:rPr>
          <w:sz w:val="22"/>
          <w:szCs w:val="22"/>
        </w:rPr>
        <w:t>тыс.руб. на содержание Администрации Чаинского поселения , межбюджетные трансферты в сумме  10,3 тыс.руб. планируется передать в бюджет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подразделу 0106  «Обеспечение деятельности финансовых, налоговых и таможенных органов и органов финансового «финансово-бюджетного надзора» запланирована сумма межбюджетного трансферта в бюджет муниципального района в сумме 8,5 тыс.руб.;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111 «Резервные фонды» на 2019 год запланированы средства в сумме 20,0 тыс.руб., в том числ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езервный фонд Администрации Чаинского сельского поселения по предупреждению и ликвидации чрезвычайных ситуаций в сумме 20,0 тыс.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о подразделу 0113 «Другие общегосударственные расходы» предусмотрены средства в сумме 4,9 тыс.руб.на перечисление ежегодного взноса в Совет муниципальных образований Томской области,  оценку имущества, изготовление технической документации, признание права собственности в сумме 45,0 тыс.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4  «Национальная экономика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 данному разделу предусмотрены средства на создание дорожного фонда Чаинского поселения в сумме 997,0 тыс.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5 «Жилищно-коммунальное хозяйство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Расходы по разделу 05 «Жилищно-коммунальное хозяйство» предусмотрены в сумме 125,5 тыс.руб.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501 «Жилищное хозяйство» предусмотрены средства в сумме 35,0 тыс.руб. на ремонт муниципального жиль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503 «Благоустройство» запланированы расходы в сумме 90,5 тыс.руб. В том числ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 уличное освещение 74,4 тыс.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 уплату транспортного налога и страховой премии 16,1 тыс.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8  «Культура,  кинематография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подразделу 0801 «Культура» предусмотрены средства в сумме </w:t>
      </w:r>
      <w:r>
        <w:rPr>
          <w:i/>
          <w:shd w:fill="FFFFFF" w:val="clear"/>
        </w:rPr>
        <w:t>1758,4</w:t>
      </w:r>
      <w:r>
        <w:rPr>
          <w:sz w:val="22"/>
          <w:szCs w:val="22"/>
        </w:rPr>
        <w:t>тыс.руб. , в том числ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 счет межбюджетных трансфертов: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 в сумме 96,3 тыс.руб.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Раздел 11  «Физическая культура и спорт»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2"/>
          <w:szCs w:val="22"/>
        </w:rPr>
        <w:t>По подразделу 1101 «Физическая культура» запланированы расходы  в сумме 36,9 тыс.руб.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балансированность, муниципальный внутренний долг бюджета муниципального образования «Чаин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 муниципального образования «Чаинское сельское поселение» на 2019 год сбалансирован. 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ый внутренний долг отсутствует. Муниципальные внутренние заимствования на 2019 год не планирую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едущий специалист                                                                    Л.Ю. Куусма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900"/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55:00Z</dcterms:created>
  <dc:creator>*</dc:creator>
  <dc:description/>
  <cp:keywords/>
  <dc:language>en-US</dc:language>
  <cp:lastModifiedBy>Admin</cp:lastModifiedBy>
  <cp:lastPrinted>2018-11-28T15:26:00Z</cp:lastPrinted>
  <dcterms:modified xsi:type="dcterms:W3CDTF">2018-12-07T09:30:00Z</dcterms:modified>
  <cp:revision>32</cp:revision>
  <dc:subject/>
  <dc:title/>
</cp:coreProperties>
</file>