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сновные направления бюджетной политики и основные направления налоговой политики муниципального образования «Чаинское сельское поселение» на 2019-2021 г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сновные направления бюджетной и налоговой политики Чаинского сельского поселения на 2019 год и плановый период 2020 и 2021 годов разработаны  в соответствии со статьей 16 Положения о бюджетном процессе в муниципальном образовании «Чаинское сельское поселение» в целях подготовки проекта бюджета муниципального образования «Чаинское сельское поселение» на 2019-2021 год, на основе преемственности Основных </w:t>
      </w:r>
      <w:hyperlink r:id="rId2">
        <w:r>
          <w:rPr>
            <w:rStyle w:val="InternetLink"/>
            <w:sz w:val="22"/>
            <w:szCs w:val="22"/>
          </w:rPr>
          <w:t>направлений</w:t>
        </w:r>
      </w:hyperlink>
      <w:r>
        <w:rPr>
          <w:sz w:val="22"/>
          <w:szCs w:val="22"/>
        </w:rPr>
        <w:t xml:space="preserve"> бюджетной и налоговой политики муниципального образования «Чаинское сельское поселение» на 2018 - 2020 годы, с учетом Основных направлений бюджетной политики Томской области на 2019 год и плановый период 2020 и 2021 г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направления бюджетной политики определяют задачи в сфере формирования и исполнения расходов местного бюджета на предстоящий период, приоритеты в области межбюджетных отношений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1. Основные направления бюджетной политики муниципального образования «Чаинское сельское поселение» на 2019 год и плановый период 2020 и 2021 годов</w:t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Итоги бюджетной политики муниципального образования «Чаинское сельское поселение» в  2017 году</w:t>
      </w:r>
    </w:p>
    <w:p>
      <w:pPr>
        <w:pStyle w:val="Style22"/>
        <w:tabs>
          <w:tab w:val="clear" w:pos="708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Итоги 2017 года по достижению целей и задач, предусмотренных основными направлениями бюджетной политики Чаинского сельского поселения на 2017 год и плановый период 2018 и 2019 годов, в целом положительны.</w:t>
      </w:r>
    </w:p>
    <w:p>
      <w:pPr>
        <w:pStyle w:val="Style17"/>
        <w:ind w:left="0" w:firstLine="709"/>
        <w:jc w:val="both"/>
        <w:rPr/>
      </w:pPr>
      <w:r>
        <w:rPr>
          <w:sz w:val="22"/>
          <w:szCs w:val="22"/>
        </w:rPr>
        <w:t>Финансовая система Чаинского сельского поселения сохранила в 2017 году устойчивость и стабильность, несмотря на дефицитное исполнение бюджета. Просроченная кредиторская задолженность консолидированного бюджета по состоянию на 1 января 2018 года отсутствует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течение 2017 года последовательно решались задачи, обозначенные в основных направлениях бюджетной политики на 2017 год и на плановый период 2018 и 2019 год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В течение 2017 го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е допускалос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нятие новых расходных обязательств без оценки прогнозируемых доходов местного бюджета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о выполнение всех приоритетных направлений расходов, а именно: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>в 2017 году продолжена реализация мероприятий «дорожных карт» в части повышения оплаты труда отдельных категорий работников бюджетной сфер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Достигнутое значение среднемесячной заработной платы в разрезе отдельных категорий работников муниципальных учреждений по итогам 2017 года составило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sz w:val="22"/>
          <w:szCs w:val="22"/>
        </w:rPr>
        <w:t xml:space="preserve"> –</w:t>
      </w:r>
      <w:r>
        <w:rPr>
          <w:sz w:val="22"/>
          <w:szCs w:val="22"/>
          <w:lang w:val="en-US"/>
        </w:rPr>
        <w:t>32450,3</w:t>
      </w:r>
      <w:r>
        <w:rPr>
          <w:sz w:val="22"/>
          <w:szCs w:val="22"/>
        </w:rPr>
        <w:t>рублей;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2017 году усилен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ое сельское поселение в сфере управления общественными финанс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/>
        <w:t xml:space="preserve">          </w:t>
      </w:r>
    </w:p>
    <w:p>
      <w:pPr>
        <w:pStyle w:val="TextBodyIndent"/>
        <w:ind w:hanging="0"/>
        <w:rPr>
          <w:color w:val="0000FF"/>
        </w:rPr>
      </w:pPr>
      <w:r>
        <w:rPr/>
        <w:t xml:space="preserve">                        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  <w:i/>
          <w:sz w:val="24"/>
          <w:szCs w:val="24"/>
        </w:rPr>
        <w:t>1.2. Ожидаемые итоги реализации бюджетной политики в 2018 году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В 2018 году проводится работа по обеспечению сбалансированности и устойчивости муниципальных финансов.  В соответствии с пунктом 3.1. Соглашения от 05.03.2018 года № 03/17 о мерах по оздоровлению муниципальных финансов и условиях оказания финансовой помощи муниципальному образованию «Чаинское сельское поселение», заключенного с  Администрацией Чаинского района Томской области последовательно решаются задачи, обозначенные в основных направлениях бюджетной политики на 2018 год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Обеспечение финансовой устойчивости и стабильности бюджета муниципального образования «Чаинское сельское поселение»</w:t>
      </w:r>
      <w:r>
        <w:rPr>
          <w:rFonts w:cs="Times New Roman" w:ascii="Times New Roman" w:hAnsi="Times New Roman"/>
        </w:rPr>
        <w:t>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мотря на дефицитное исполнение бюджета финансовая система муниципального образования «Чаинское сельское поселение» устойчива и стабильна. Все  расходные обязательства местного бюджета  обеспечены источниками доходов. Принятие новых расходных обязательств в обязательном порядке основываться на оценке прогнозируемых доходов местного бюджет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С целью обеспечения долгосрочной сбалансированности бюджета муниципального образования «Чаинское сельское поселение», повышения уровня и качества жизни населения, эффективного предоставления услуг, реализации принципа бюджетирования,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. Обеспечивается прозрачность и публичность информации о деятельности  органов местного самоуправления муниципального образования Чаинское сельское поселение в сфере управления общественными финансами.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</w:rPr>
        <w:t>1.3. Основные задачи бюджетной политики на 2019 год и плановый период 2020 и 2021 годов</w:t>
      </w:r>
    </w:p>
    <w:p>
      <w:pPr>
        <w:pStyle w:val="TextBodyIndent"/>
        <w:ind w:left="900" w:hanging="0"/>
        <w:jc w:val="center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, повышение ее эффективности, достижение конкретных результатов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Для достижения долгосрочных стратегических приоритетов Чаинского сельского поселения в сложных экономических условиях последних лет целью бюджетной политики поселения на 2019 год и плановый период 2018 и 2021 годов по-прежнему остае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сбалансированности и устойчивости муниципальной финансовой системы.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Для достижения целей бюджетной и налоговой политики в муниципальном образовании «Чаинское сельское поселение» на очередной бюджетный период необходимо совершенствование механизмов, направленных на решение следующих задач: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финансовой устойчивости и стабильности бюджета муниципального образования «Чаинское сельское поселение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- поддержание безопасного уровня дефицита, предотвращая тем самым условия для возникновения финансовых кризисов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2. Повышение эффективности деятельности муниципальных учреждений, в том числе в части оказания муниципальных услуг.</w:t>
      </w:r>
    </w:p>
    <w:p>
      <w:pPr>
        <w:pStyle w:val="NoSpacing"/>
        <w:ind w:left="705" w:hanging="0"/>
        <w:jc w:val="both"/>
        <w:rPr/>
      </w:pPr>
      <w:r>
        <w:rPr>
          <w:rFonts w:cs="Times New Roman" w:ascii="Times New Roman" w:hAnsi="Times New Roman"/>
        </w:rPr>
        <w:t>3. Прозрачность и открытость бюджета и бюджетного процесса для обществ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целях повышения открытости и прозрачности муниципальных финансов в 2019-2021 годах планируется проведение следующих мероприятий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ь работу по размещению информации  на официальном сайте Администрации Чаинского сельского поселения в целях полного обеспечения принципов открытости бюджетных данных и своевременного информирования общественности о мероприятиях, осуществляемых в рамках планирования и исполнения  бюджета посел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center"/>
        <w:rPr/>
      </w:pPr>
      <w:r>
        <w:rPr>
          <w:b/>
          <w:i/>
          <w:sz w:val="22"/>
          <w:szCs w:val="22"/>
          <w:u w:val="single"/>
        </w:rPr>
        <w:t>2. Основные направления налоговой  политики на 2019 год и на плановый период 2020и 2021 годов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ind w:left="0" w:firstLine="567"/>
        <w:jc w:val="both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Основные направления налоговой политики Чаинского сельского поселения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оговая политика в сфере доходов в трехлетней перспективе 2019-2021 годов на территории Чаинского сельского поселения основана на нормативно-правовых документах, принимаемых на федеральном и областном уров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логовая политика, проводимая муниципальным образованием Чаинское сельское поселение – это комплекс правовых действий, определяющий целенаправленное применение налоговых законов. Основные направления налоговой политики на 2019-2021 годы не предполагают в среднесрочной перспективе внесения радикальных изменений в муниципальные правовые акты Чаинского сельского поселения о налогах. Стратегической  целью налоговой политики продолжает оставаться создание эффективной и стабильной налоговой системы, обеспечивающей бюджетную устойчив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логовая политика должна быть ориентирована в первую очередь на мобилизацию налоговых доходов  поселения за счет экономического роста и развития внутреннего налогового потенциала. Дополнительные поступления в  бюджет поселения  могут быть получены в результате проведения мероприятий по повышению качества администрирования доходов  бюджета поселения, повышения налоговых ставок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2.2. Итоги реализации налоговой политики Чаинского сельского поселения в период</w:t>
        <w:br/>
        <w:t>до 2018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2.2.1. Работа по увеличению доходов бюджета  муниципального образования «Чаинское  сельское поселение» за счет повышения эффективности управления имуществом, находящимся в собственности поселения, и его более рационального использования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ами Администрации Чаинского сельского поселения проводи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точнение сведений о земельных участках (категория земель, местоположение, вид разрешенного использования) для определения кадастровой стоимости земель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правление информации о предоставленных земельных участках и  объектах недвижимости муниципального имущества для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едение разъяснительной работы среди населения о роли и значимости имущественных налогов в формировании местных бюджетов, направленных на предупреждение образования задолженности и воспитание добросовестных налогоплательщик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вентаризация непрофильных активов, находящихся в собственности муниципального образования «Чаинский район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работа с налогоплательщиками, имеющими задолженность по имущественным платежа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2"/>
          <w:szCs w:val="22"/>
        </w:rPr>
        <w:t>2.3. Основные направления налоговой политики, планируемые к реализации в 2019 году и плановом периоде 2020 и 2021 годов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Целями налоговой политики на 2019 год и плановый период 2020-2021 годов является увеличение налогового потенциала поселения и повышение уровня собираемости собственных доходов бюдж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указанных целей основными направлениями налоговой политики Чаинского сельского поселен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хранение достигнутого уровня собираемости налогов и сборов, снижение задолженности по налогам и сборам, подлежащим зачислению в  бюджет по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ащивание налоговой баз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ачества администрирования доходов главными администраторами до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еализация мероприятий, направленных на увеличение налоговых и неналоговых доходов  бюджета поселения, с целью обеспечение исполнения плановых назначений доходов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Администрирование налоговых и неналоговых платеж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трехлетней перспективе  продолжится  работа по реализации  мероприятий, направленных на   повышение качества администрирования доходов  бюджета поселения посредством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я эффективности управления имуществом, находящимся в собственности Чаинского сельского поселения, и его более рационального исполь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реализации мероприятий по увеличению поступлений налоговых и неналоговых доходов и сокращению задолженности по платежам в  бюджет поселения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претензионно-исковой работы по взысканию задолженности по платежам в бюджет райо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 проведения работы по недопущению прироста просроченной кредиторской задолженности;</w:t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Проведение данных мероприятий позволит выявить имеющиеся резервы, возможности для усиления работы по администрированию налоговых и неналоговых платежей, и позволит  обеспечить  в среднесрочной перспективе реальный ежегодный прирост доходов  бюджета поселения.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rStyle w:val="FontStyle15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77" w:after="0"/>
        <w:ind w:right="187" w:firstLine="709"/>
        <w:contextualSpacing/>
        <w:jc w:val="both"/>
        <w:rPr>
          <w:rStyle w:val="FontStyle15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Подзаголовок Знак"/>
    <w:basedOn w:val="Style14"/>
    <w:qFormat/>
    <w:rPr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8A764B32DEE86EDC1CDFEE2383E86EDC12E613419AC56EC0654D705B38DF917C9C74B90479C760F75B55b7Z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0:38:00Z</dcterms:created>
  <dc:creator>zavfin</dc:creator>
  <dc:description/>
  <cp:keywords/>
  <dc:language>en-US</dc:language>
  <cp:lastModifiedBy>Admin</cp:lastModifiedBy>
  <cp:lastPrinted>2017-11-17T17:33:00Z</cp:lastPrinted>
  <dcterms:modified xsi:type="dcterms:W3CDTF">2018-10-26T08:34:00Z</dcterms:modified>
  <cp:revision>263</cp:revision>
  <dc:subject/>
  <dc:title/>
</cp:coreProperties>
</file>