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жидаемое исполнение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 «Чаинское сельское поселение» н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  <w:r>
        <w:rPr/>
        <w:t xml:space="preserve">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4589"/>
        <w:gridCol w:w="1485"/>
        <w:gridCol w:w="1589"/>
        <w:gridCol w:w="1916"/>
        <w:gridCol w:w="1888"/>
        <w:gridCol w:w="1752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ей бюдж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на201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о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1.20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 2018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ект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а 2019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 ожидаемом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ю, %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1 01 00000 00 0000 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алоги на прибыль, до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6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40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53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3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01 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0 1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0 1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0 1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0 1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53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6 06000 00 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 035100000 12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1995 10 0000 13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0531000004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еализации иного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00 00000 00 0000 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ТОГО ДО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30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61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81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45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13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 02 00000 00 0000 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езвозмездные поступления от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01000 00 0000 151(150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9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3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  <w:r>
              <w:rPr>
                <w:i/>
                <w:sz w:val="22"/>
                <w:szCs w:val="22"/>
              </w:rPr>
              <w:t>(150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9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3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03000 00 0000 151(150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  <w:r>
              <w:rPr>
                <w:i/>
                <w:sz w:val="22"/>
                <w:szCs w:val="22"/>
              </w:rPr>
              <w:t>(150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 на территориях ,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04000 00 0000 151</w:t>
            </w:r>
            <w:r>
              <w:rPr>
                <w:i/>
                <w:sz w:val="22"/>
                <w:szCs w:val="22"/>
              </w:rPr>
              <w:t>(150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9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671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  <w:r>
              <w:rPr>
                <w:i/>
                <w:sz w:val="22"/>
                <w:szCs w:val="22"/>
              </w:rPr>
              <w:t>(150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1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9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671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Е ПОСТУП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2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</w:tr>
      <w:tr>
        <w:trPr>
          <w:trHeight w:val="127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 60010 10 0000 151</w:t>
            </w:r>
            <w:r>
              <w:rPr>
                <w:i/>
                <w:sz w:val="22"/>
                <w:szCs w:val="22"/>
              </w:rPr>
              <w:t>(150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7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</w:rPr>
              <w:t>-17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ДО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17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23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9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87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9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5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9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341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,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266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49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65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85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65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65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85,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65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6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>12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6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9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3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6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33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hd w:fill="FFFFFF" w:val="clear"/>
              </w:rPr>
              <w:t>175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33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6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33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hd w:fill="FFFFFF" w:val="clear"/>
              </w:rPr>
              <w:t>175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зическая культура и спо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РАС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2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23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28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87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ИЦИТ(+), ДЕФИЦИТ (-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--11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37" w:gutter="0" w:header="0" w:top="141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19:00Z</dcterms:created>
  <dc:creator>Маман</dc:creator>
  <dc:description/>
  <cp:keywords/>
  <dc:language>en-US</dc:language>
  <cp:lastModifiedBy>Admin</cp:lastModifiedBy>
  <cp:lastPrinted>2018-11-13T12:26:00Z</cp:lastPrinted>
  <dcterms:modified xsi:type="dcterms:W3CDTF">2018-11-30T02:22:00Z</dcterms:modified>
  <cp:revision>171</cp:revision>
  <dc:subject/>
  <dc:title/>
</cp:coreProperties>
</file>