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на 01 января 2019 года, 01 января 2020 года и 01 января 2021 года муниципального образования «Чаинское сельское поселение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852678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9"/>
                              <w:gridCol w:w="1853"/>
                              <w:gridCol w:w="1853"/>
                              <w:gridCol w:w="1853"/>
                            </w:tblGrid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ид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19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20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21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муниципальным ценным бумагам муниципального образования  «Чаинское сельское поселение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бюджетным кредитам, привлеченным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муниципальным гарантиям муниципального образования «Чаинское сельское поселение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ерхний предел муниципального внутреннего долга муниципального образования «Чаинское сельское поселение», 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69.1pt;mso-wrap-distance-left:9pt;mso-wrap-distance-right:9pt;mso-wrap-distance-top:0pt;mso-wrap-distance-bottom:0pt;margin-top:117pt;mso-position-vertical-relative:page;margin-left: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9"/>
                        <w:gridCol w:w="1853"/>
                        <w:gridCol w:w="1853"/>
                        <w:gridCol w:w="1853"/>
                      </w:tblGrid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ид долгового обязательств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19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20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21, тыс. руб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муниципальным ценным бумагам муниципального образования  «Чаинское сельское поселение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бюджетным кредитам, привлеченным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муниципальным гарантиям муниципального образования «Чаинское сельское поселение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ерхний предел муниципального внутреннего долга муниципального образования «Чаинское сельское поселение», всег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8:00Z</dcterms:created>
  <dc:creator>Прудников А.Н.</dc:creator>
  <dc:description/>
  <cp:keywords/>
  <dc:language>en-US</dc:language>
  <cp:lastModifiedBy>Admin</cp:lastModifiedBy>
  <dcterms:modified xsi:type="dcterms:W3CDTF">2017-12-04T10:46:00Z</dcterms:modified>
  <cp:revision>6</cp:revision>
  <dc:subject/>
  <dc:title>Вид долгового обязательства</dc:title>
</cp:coreProperties>
</file>