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137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МУНИЦИПАЛЬНОЕ ОБРАЗОВАНИЕ</w:t>
        <w:tab/>
        <w:t>ПРОЕКТ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ЧАИНСКОЕ СЕЛЬСКОЕ ПОСЕЛЕНИЕ»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ЧАИН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ШЕНИЕ</w:t>
      </w:r>
    </w:p>
    <w:p>
      <w:pPr>
        <w:pStyle w:val="Normal"/>
        <w:tabs>
          <w:tab w:val="clear" w:pos="708"/>
          <w:tab w:val="center" w:pos="4790" w:leader="none"/>
        </w:tabs>
        <w:ind w:left="360" w:hanging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790" w:leader="none"/>
        </w:tabs>
        <w:ind w:left="360" w:hanging="120"/>
        <w:rPr>
          <w:sz w:val="20"/>
          <w:szCs w:val="20"/>
        </w:rPr>
      </w:pPr>
      <w:r>
        <w:rPr>
          <w:sz w:val="20"/>
          <w:szCs w:val="20"/>
        </w:rPr>
        <w:t xml:space="preserve">00.11.2024                              </w:t>
        <w:tab/>
        <w:t xml:space="preserve">                 с. Чаинск                                                            № 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>
          <w:trHeight w:val="1072" w:hRule="atLeast"/>
        </w:trPr>
        <w:tc>
          <w:tcPr>
            <w:tcW w:w="46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О передаче Контрольно-счетной комиссии муниципального образования «Чаинский район» полномочий контрольно-счетного органа муниципального образования «Чаинское сельское поселение Чаинского района Томской области» по осуществлению внешнего муниципального финансового контро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00" w:leader="none"/>
          <w:tab w:val="left" w:pos="3060" w:leader="none"/>
          <w:tab w:val="left" w:pos="3600" w:leader="none"/>
          <w:tab w:val="left" w:pos="4500" w:leader="none"/>
          <w:tab w:val="left" w:pos="5220" w:leader="none"/>
          <w:tab w:val="left" w:pos="8820" w:leader="none"/>
          <w:tab w:val="left" w:pos="935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частью 2 статьи 4, статьей 21 Устава муниципального образования «Чаинское сельское поселение Чаинского района Томской области»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овет Чаинского сельского посел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ЕШИЛ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1. Передать Контрольно-счетной комиссии муниципального образования «Чаинский район» осуществление полномочий контрольно-счетного органа муниципального образования «Чаинское сельское поселение Чаинского района Томской области» по осуществлению внешнего муниципального финансового контроля, предусмотренные статьей 268.1 БК РФ, частью 2 и 3 статьи 9 Федерального закона № 6-ФЗ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. Утвердить Методику расчета объемов межбюджетных трансфертов, передаваемых из бюджета муниципального образования «Чаинское сельское поселение Чаинского района Томской области» в бюджет муниципального образования «Чаинский район Томской области» на осуществление передаваемых полномочий в 2025 году согласно приложению к настоящему решению. </w:t>
      </w:r>
    </w:p>
    <w:p>
      <w:pPr>
        <w:pStyle w:val="Normal"/>
        <w:shd w:fill="FFFFFF" w:val="clear"/>
        <w:ind w:right="-6" w:firstLine="708"/>
        <w:jc w:val="both"/>
        <w:rPr>
          <w:sz w:val="20"/>
          <w:szCs w:val="20"/>
        </w:rPr>
      </w:pPr>
      <w:r>
        <w:rPr>
          <w:sz w:val="20"/>
          <w:szCs w:val="20"/>
        </w:rPr>
        <w:t>3. Председателю Совета Чаинского сельского поселения С.Ю. Трушлякову заключить на 2025 год с Председателем Думы Чаинского района С.Ю. Гусевой соглашение о передаче Контрольно-счетной комиссии муниципального образования «Чаинский район» полномочий по осуществлению внешнего муниципального финансового контроля, указанных в пункте 1 настоящего решения (далее - Соглашение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 Финансовое обеспечение передаваемых полномочий осуществляется путем предоставления бюджету муниципального образования «Чаинский район Томской области» иных межбюджетных трансфертов из бюджета муниципального образования «Чаинское сельское поселение Чаинского района Томской области» в размере, определенном в Соглашен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 Опубликовать настоящее решение в печатном издании «Официальные ведомости Чаинского сельского поселения» и разместить на официальном сайте Чаинского сельского поселения в сети «Интернет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6. Настоящее решение вступает в силу с 1 января 2025 года и действует до 31 декабря 2025года включительно.</w:t>
      </w:r>
    </w:p>
    <w:p>
      <w:pPr>
        <w:pStyle w:val="Normal"/>
        <w:tabs>
          <w:tab w:val="clear" w:pos="708"/>
          <w:tab w:val="left" w:pos="240" w:leader="none"/>
        </w:tabs>
        <w:ind w:firstLine="708"/>
        <w:jc w:val="both"/>
        <w:rPr/>
      </w:pPr>
      <w:r>
        <w:rPr>
          <w:sz w:val="20"/>
          <w:szCs w:val="20"/>
        </w:rPr>
        <w:t>7. Контроль за исполнением данного решения возложить на постоянную депутатскую социально-экономическую комиссию Совета Чаинского сельского поселения.</w:t>
      </w:r>
    </w:p>
    <w:p>
      <w:pPr>
        <w:pStyle w:val="Normal"/>
        <w:tabs>
          <w:tab w:val="clear" w:pos="708"/>
          <w:tab w:val="left" w:pos="24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Совета</w:t>
      </w:r>
    </w:p>
    <w:p>
      <w:pPr>
        <w:pStyle w:val="Normal"/>
        <w:tabs>
          <w:tab w:val="clear" w:pos="708"/>
          <w:tab w:val="left" w:pos="7470" w:leader="none"/>
        </w:tabs>
        <w:rPr>
          <w:sz w:val="20"/>
          <w:szCs w:val="20"/>
        </w:rPr>
      </w:pPr>
      <w:r>
        <w:rPr>
          <w:sz w:val="20"/>
          <w:szCs w:val="20"/>
        </w:rPr>
        <w:t>Чаинского сельского поселения                                                                                        С.Ю. Трушляков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Глава Чаин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5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</w:t>
        <w:tab/>
        <w:tab/>
        <w:t xml:space="preserve">                                                                                               В.Н. Аникин</w:t>
      </w:r>
    </w:p>
    <w:p>
      <w:pPr>
        <w:pStyle w:val="Normal"/>
        <w:shd w:fill="FFFFFF" w:val="clear"/>
        <w:ind w:right="54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right="5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54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ind w:right="54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shd w:fill="FFFFFF" w:val="clear"/>
        <w:ind w:right="54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Чаинского сельского поселения </w:t>
      </w:r>
    </w:p>
    <w:p>
      <w:pPr>
        <w:pStyle w:val="Normal"/>
        <w:shd w:fill="FFFFFF" w:val="clear"/>
        <w:ind w:right="543" w:hanging="0"/>
        <w:jc w:val="right"/>
        <w:rPr>
          <w:sz w:val="20"/>
          <w:szCs w:val="20"/>
        </w:rPr>
      </w:pPr>
      <w:r>
        <w:rPr>
          <w:sz w:val="20"/>
          <w:szCs w:val="20"/>
        </w:rPr>
        <w:t>от 00.11.2024№ 00</w:t>
      </w:r>
    </w:p>
    <w:p>
      <w:pPr>
        <w:pStyle w:val="Normal"/>
        <w:shd w:fill="FFFFFF" w:val="clear"/>
        <w:ind w:right="5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bookmarkStart w:id="0" w:name="Par172"/>
      <w:bookmarkEnd w:id="0"/>
      <w:r>
        <w:rPr>
          <w:b/>
          <w:sz w:val="20"/>
          <w:szCs w:val="20"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>расчета объемов межбюджетных трансфертов, передаваемых из бюджета муниципального образования «Чаинское сельское поселение Чаинского района Томской области» в бюджет муниципального образования «Чаинский район Томской области» на осуществление передаваемых полномочий в 2025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  <w:szCs w:val="20"/>
        </w:rPr>
        <w:t>1. Методика расчета объемов межбюджетных трансфертов, передаваемых из бюджета муниципального образования «Чаинское сельское поселение Чаинского района Томской области» в бюджет муниципального образования «Чаинский район Томской области» на осуществление передаваемых полномочий в 2025 году (далее - Методика), определяет цели предоставления и порядок расчета объемов межбюджетных трансфертов, передаваемых из бюджета Чаинского поселения в бюджет муниципального образования «Чаинский район Томской области» (далее - межбюджетные трансферты), в случае передачи полномочий по проведению внешнего финансового контроля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Межбюджетные трансферты предоставляются в целях финансового обеспечения деятельности специалиста Администрации Чаинского района Томской области в связи с осуществлением им мероприятий по поведению внешнего финансового контроля в рамках переданных поселением полномочий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Объемы межбюджетных трансфертов, предоставляемых из бюджетов поселения в бюджет муниципального района, определяются как произведение следующих множителей: 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1. расходы на оплату труда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 коэффициент материальных затрат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эффициент материальных затрат устанавливается равным 0,06 от расходов на оплату тру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  <w:szCs w:val="20"/>
        </w:rPr>
        <w:t>4. Расчет объема межбюджетных трансфертов на исполнение полномочий по определению поставщиков (подрядчиков, исполнителей) для органов местного самоуправления муниципального образования «Чаинское сельское поселение Чаинского района Томской области»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мбт= ФОТ + ФОТ*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, гд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мбт- это объем межбюджетного трансферт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Т- это фонд оплаты тру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- это коэффициент материальных затрат, равный 0,06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1. Фонд оплаты труда с начислениями (ФОТ) определяется по формуле: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Т= ФОТi *Дрв* Квф, где: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Тi - годовой фонд оплаты труда работника муниципального района, осуществляющего отдельные полномочия, определяется из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0"/>
          <w:szCs w:val="20"/>
        </w:rPr>
        <w:t>- должностного оклада в размере 4759,00 рублей (12 должностных окладов в год</w:t>
      </w:r>
      <w:r>
        <w:rPr>
          <w:sz w:val="20"/>
          <w:szCs w:val="20"/>
        </w:rPr>
        <w:t>)</w:t>
      </w:r>
      <w:r>
        <w:rPr>
          <w:bCs/>
          <w:sz w:val="20"/>
          <w:szCs w:val="20"/>
        </w:rPr>
        <w:t>;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надбавок за выслугу лет (3 должностных оклада в год);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надбавка за особые условия муниципальной службы (14 должностных окладов в год);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клад за классный чин (4 должностных окладов в год);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ежемесячное денежное поощрение (9,6 должностных окладов в год);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единовременная выплата при предоставлении ежегодного оплачиваемого отпуска (2 должностных окладов в год);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материальная помощь (1 должностной оклад в год)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районного коэффициента и процентной надбавки за стаж работы в районах Крайнего Севера и приравненных к ним местностях (100%).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рв – доля рабочего времени затраченного на осуществление полномочий: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рв = Рдп /Рд, где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0"/>
          <w:szCs w:val="20"/>
        </w:rPr>
        <w:t>Рд - количество рабочих дней, в 2025 году – 247дн.;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дп - количество рабочих дней на осуществление отдельных полномочий работниками муниципального района равное 5 рабочим дням в год;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вф - коэффициент отчислений страховых взносов во внебюджетные фонды (1,302)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284" w:hanging="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03:00Z</dcterms:created>
  <dc:creator>1</dc:creator>
  <dc:description/>
  <cp:keywords/>
  <dc:language>en-US</dc:language>
  <cp:lastModifiedBy>Admin</cp:lastModifiedBy>
  <cp:lastPrinted>2023-12-22T09:26:00Z</cp:lastPrinted>
  <dcterms:modified xsi:type="dcterms:W3CDTF">2024-11-07T08:26:00Z</dcterms:modified>
  <cp:revision>118</cp:revision>
  <dc:subject/>
  <dc:title/>
</cp:coreProperties>
</file>