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ЧА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4790" w:leader="none"/>
        </w:tabs>
        <w:ind w:left="360" w:hanging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790" w:leader="none"/>
        </w:tabs>
        <w:rPr>
          <w:sz w:val="24"/>
          <w:szCs w:val="24"/>
        </w:rPr>
      </w:pPr>
      <w:r>
        <w:rPr>
          <w:sz w:val="24"/>
          <w:szCs w:val="24"/>
        </w:rPr>
        <w:t>00.00.2024                                                   с.Чаинск                                                              № 00</w:t>
      </w:r>
    </w:p>
    <w:p>
      <w:pPr>
        <w:pStyle w:val="Normal"/>
        <w:tabs>
          <w:tab w:val="clear" w:pos="708"/>
          <w:tab w:val="center" w:pos="47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72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передаче муниципальному образованию «Чаинский район Томской области» отдельных полномочий органов местного самоуправления муниципального образования «Чаинское сельское поселение Чаинского района Томской области» по внутреннему муниципальному финансовому контролю в сфере бюджетных правоотношений и контроля в сфере закупок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уководствуясь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2 статьи 4, статьей 21 Устава муниципального образования «Чаинское сельское поселение Чаинского района Томской области»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Чаинского сельского поселения РЕШИ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едать органам местного самоуправления муниципального образования «Чаинский район Томской области» отдельные полномочия органов местного самоуправления муниципального образования «Чаинское сельское поселение Чаинского района Томской области» по внутреннему муниципальному финансовому контролю в сфере бюджетных правоотношений и контроля в сфере закупок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нутренний муниципальный финансовый контроль в отношении закупок товаров, работ, услуг для обеспечения муниципальных нужд, предусмотренных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муниципальном образовании «Чаинское сельское поселение Чаинского района Том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нутренний муниципальный финансовый контроль в сфере бюджетных правоотно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</w:t>
      </w:r>
      <w:r>
        <w:rPr>
          <w:bCs/>
          <w:sz w:val="24"/>
          <w:szCs w:val="24"/>
        </w:rPr>
        <w:t>Порядок определения объема межбюджетных трансфертов, необходимых для осуществления передаваемых полномочий органов местного самоуправления Чаинского сельского поселения по внутреннему муниципальному финансовому контролю в сфере бюджетных правоотношений и контроля в сфере закупок, на 2025 год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и Чаинского сельского поселения заключить на 2025 год соглашение с органом местного самоуправления муниципального образования «Чаинский район Томской области» о передаче ему отдельных полномочий органов местного самоуправления муниципального образования «Чаинское сельское поселение Чаинского района Томской области», указанных в пункте 1 настоящего решения (далее – Соглаш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инансовое обеспечение передаваемых для выполнения полномочий осуществляется путем предоставления бюджету муниципального образования «Чаинский район Томской области» иных межбюджетных трансфертов из бюджета муниципального образования «Чаинское сельское поселение Чаинского района Томской области» в размере, определенном в Соглаш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(обнародовать) настоящее решение в «Официальных ведомостях Чаинского сельского поселения» и разместить на официальном сайте Чаинского сельского поселения в сети «Интернет»</w:t>
      </w:r>
      <w:r>
        <w:rPr/>
        <w:t xml:space="preserve"> </w:t>
      </w:r>
      <w:r>
        <w:rPr>
          <w:sz w:val="24"/>
          <w:szCs w:val="24"/>
        </w:rPr>
        <w:t>https://chainskoe-r69.gosweb.gosuslugi.ru/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1 января 2025 года и действует до 31 декабря 2025 года включительно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4"/>
          <w:szCs w:val="24"/>
        </w:rPr>
        <w:t>7. Контроль за исполнением данного решения возложить на постоянную депутатскую социально-экономическую комиссию Совета Ча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6663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  <w:t>Чаинского сельского поселения</w:t>
        <w:tab/>
        <w:t xml:space="preserve">      С.Ю. Трушляков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Чаинского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/>
      </w:pPr>
      <w:r>
        <w:rPr>
          <w:bCs/>
          <w:sz w:val="24"/>
          <w:szCs w:val="24"/>
        </w:rPr>
        <w:t>сельского поселения</w:t>
        <w:tab/>
        <w:t xml:space="preserve">                                                                      В.Н. Аникин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right="543" w:firstLine="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</w:p>
    <w:p>
      <w:pPr>
        <w:pStyle w:val="Normal"/>
        <w:ind w:firstLine="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Чаин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00.11.2024 № 00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Cs/>
          <w:sz w:val="24"/>
          <w:szCs w:val="24"/>
        </w:rPr>
        <w:t>определения объема межбюджетных трансфертов, необходимых для осуществления передаваемых  полномочий органов местного самоуправления Чаинского сельского поселения по внутреннему муниципальному финансовому контролю в сфере бюджетных правоотношений и контроля в сфере закупок, на 2025 год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1. Объем межбюджетных трансфертов на осуществление полномочий, предусмотренных Соглашением о передаче отдельных полномочий органов местного самоуправления муниципального образования «Чаинское сельское поселение Чаинского района Томской области» по внутреннему муниципальному финансовому контролю в сфере бюджетных правоотношений и контроля в сфере закупок, определяется как произведение следующих множителей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1. расходы на оплату тру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2. коэффициент материальных затра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 Коэффициент материальных затрат устанавливается равным 0,05 расходов на оплату тру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3. Расчет объема межбюджетных трансфертов: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мбт= ФОТ  + ФОТ*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мбт- объем межбюджетного трансфер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ФОТ- фонд оплаты тру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- коэффициент материальных затрат, равный 0,0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3.1. Фонд оплаты труда с начислениями (ФОТ) определяем по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Т= ФОТi *Дрв* Квф, где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Тi - 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- должностного оклада ведущего специалиста – 4282,00 руб.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оклада за классный чин (4 должностных оклад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выслугу лет на муниципальной службе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й надбавки за особые условия труда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жемесячного денежного поощрения – в двенадцатикратном размере ежемесячного денежного поощр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единовременной выплаты при предоставлении ежегодного отпуска (2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ьной помощи (1 должностной окла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йонного коэффициента и процентной надбавки за стаж работы в районах Крайнего Севера и приравненных к ним местностях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вф - коэффициент отчислений во внебюджетные фонды, равен 30,2%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Дрв – доля рабочего времени,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Рд - количество рабочих дней, в 2025году – 247 дн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дп - количество рабочих дней на осуществление отдельных полномочий работниками муниципального района равное 4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вф - коэффициент отчислений страховых взносов во внебюджетные фонды (1,302).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3:25:00Z</dcterms:created>
  <dc:creator>лджж</dc:creator>
  <dc:description/>
  <cp:keywords/>
  <dc:language>en-US</dc:language>
  <cp:lastModifiedBy>Admin</cp:lastModifiedBy>
  <cp:lastPrinted>2023-12-22T09:43:00Z</cp:lastPrinted>
  <dcterms:modified xsi:type="dcterms:W3CDTF">2024-11-06T03:00:00Z</dcterms:modified>
  <cp:revision>132</cp:revision>
  <dc:subject/>
  <dc:title>Муниципальное образование «Коломинское сельское поселение»</dc:title>
</cp:coreProperties>
</file>