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№ 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 xml:space="preserve">о передаче контрольно-счетному органу </w:t>
      </w:r>
      <w:r>
        <w:rPr>
          <w:b/>
        </w:rPr>
        <w:t xml:space="preserve">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номочий контрольно-счетного органа посел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осуществлению внешнего муниципального финансового контроля в муниципальном образовании «Чаинское сельское поселение Чаинского района Том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Томская область, село Подгорное</w:t>
        <w:tab/>
        <w:t xml:space="preserve">   </w:t>
        <w:tab/>
        <w:t xml:space="preserve">                                               «05» декабря 2024 года </w:t>
      </w:r>
    </w:p>
    <w:p>
      <w:pPr>
        <w:pStyle w:val="Normal"/>
        <w:shd w:fill="FFFFFF" w:val="clear"/>
        <w:ind w:right="543"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Совет Чаинского сельского поселения (далее – Совет поселения) в лице Председателя Совета Чаинского сельского поселения Трушлякова Сергея Юрьевича, действующего на основании Устава муниципального образования «Чаинское сельское поселение Чаинского района Томской области», с одной стороны, и Дума Чаинского района Томской области (далее – Дума района) в лице Председателя Гусевой Светланы Юрьевны, действующего на основании Устава муниципального образования «Чаинский район Томской области», с другой стороны, вместе именуемые «Стороны», руководствуясь положениями Бюджетного кодекса Российской Федерации (далее – БК РФ),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- Федеральный закон № 6-ФЗ), решения Совета Чаинского сельского поселения от 08.11.2024 № 35 «О передаче Контрольно-счетной комиссии муниципального образования «Чаинский район» полномочий контрольно-счетного органа муниципального образования «Чаинское сельское поселение Чаинского района Томской области» по осуществлению внешнего муниципального финансового контроля», решения Думы Чаинского района Томской области от 14.11.2024 № 401 «О принятии к осуществлению отдельных полномочий контрольно-счетного органа муниципальных образований «Коломинское сельское поселение», «Подгорнское сельское поселение», «Усть-Бакчарское сельское поселение», «Чаинское сельское поселение» по осуществлению внешнего муниципального финансового контроля,</w:t>
      </w:r>
      <w:r>
        <w:rPr>
          <w:color w:val="FF0000"/>
        </w:rPr>
        <w:t xml:space="preserve"> </w:t>
      </w:r>
      <w:r>
        <w:rPr/>
        <w:t>заключили настоящее Соглашение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 в муниципальном образовании «Чаинское сельское поселение Чаинского района Томской области» (далее – Соглашение) о следующем: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624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редметом настоящего Соглашения является передача Контрольно-счетной комиссии муниципального образования «Чаинский район» (далее – Контрольно-счетная комиссия) полномочий контрольно-счетного органа поселения по осуществлению внешнего муниципального финансового контроля, предусмотренные статьей 268.1 БК РФ, частью 2 и 3 статьи 9 Федерального закона № 6-ФЗ, и передача из бюджета муниципального образования «Чаинское сельское поселение Чаинского района Томской области» (далее - бюджет поселения) в бюджет муниципального образования «Чаинский район Томской области» (далее – бюджет муниципального района) иных межбюджетных трансфертов на осуществление переданных полномоч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textAlignment w:val="baseline"/>
        <w:rPr/>
      </w:pPr>
      <w:r>
        <w:rPr/>
        <w:t>1.2. При осуществлении внешнего муниципального финансовог</w:t>
      </w:r>
      <w:r>
        <w:rPr>
          <w:color w:val="000000"/>
        </w:rPr>
        <w:t xml:space="preserve">о контроля в рамках переданных полномочий </w:t>
      </w:r>
      <w:r>
        <w:rPr/>
        <w:t xml:space="preserve">Контрольно-счетная комиссия </w:t>
      </w:r>
      <w:r>
        <w:rPr>
          <w:color w:val="000000"/>
        </w:rPr>
        <w:t xml:space="preserve">руководствуется Конституцией Российской Федерации, </w:t>
      </w:r>
      <w:hyperlink r:id="rId2">
        <w:r>
          <w:rPr>
            <w:rStyle w:val="InternetLink"/>
            <w:color w:val="000000"/>
          </w:rPr>
          <w:t>законодательством Российской Фе</w:t>
        </w:r>
      </w:hyperlink>
      <w:r>
        <w:rPr>
          <w:color w:val="000000"/>
        </w:rPr>
        <w:t xml:space="preserve">дерации и законодательством субъекта Российской Федерации, </w:t>
      </w:r>
      <w:r>
        <w:rPr/>
        <w:t>уставом и нормативными правовыми актами муниципального образования,</w:t>
      </w:r>
      <w:r>
        <w:rPr>
          <w:color w:val="000000"/>
        </w:rPr>
        <w:t xml:space="preserve"> Регламентом </w:t>
      </w:r>
      <w:r>
        <w:rPr/>
        <w:t>Контрольно-счетной комиссии</w:t>
      </w:r>
      <w:r>
        <w:rPr>
          <w:color w:val="000000"/>
        </w:rPr>
        <w:t>, использует стандарты внешнего муниципального финансового контроля (далее – Стандарты).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3. В целях реализации переданных полномочий Контрольно-счетная комиссия проводит контрольные и экспертно-аналитические мероприятия в соответствии с планом работы Контрольно-счетной комиссии на год. 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4. Контрольные и экспертно-аналитические мероприятия включаются в План работы Контрольно-счетной комиссии в порядке, установленном законодательством Российской Федерации и субъекта Российской Федерации, Регламентом Контрольно-счетной комиссии.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5. Порядок подготовки и проведения контрольных и экспертно-аналитических мероприятий определяется Контрольно-счетной комиссией в соответствии с действующим законодательством.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Контрольно-счетная комиссия в рамках выполнения настоящего Соглашения наделяется всеми правами, предусмотренными БК РФ, Федеральным законом № 6-ФЗ для контрольно-счетных органов муниципальных образований и их должностных лиц.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.7. Внешняя проверка годового отчета об исполнении бюджета поселения ежегодно включается в план работы Контрольно-счетной комиссии самостоятельно. </w:t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.8. Другие контрольные и экспертно-аналитические мероприятия, внеплановые мероприятия, включаются в план работы Контрольно-счетной комиссии на основании поручений Думы района, предложений (поручений) Главы муниципального образования «Чаинский район Томской области», предложений (поручений) Совета поселения в сроки, установленные для формирования плана работы Контрольно-счетной комиссии (внесение изменений по внеплановым мероприятиям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ind w:firstLine="709"/>
        <w:jc w:val="both"/>
        <w:textAlignment w:val="baseline"/>
        <w:outlineLvl w:val="0"/>
        <w:rPr/>
      </w:pPr>
      <w:r>
        <w:rPr/>
        <w:t>1.9. Контрольно-счетная комиссия вправе отказать во включении в план работы Контрольно-счетной комиссии поступивших предложений (поручений) в случае их несоответствия полномочиям Контрольно-счетной комиссии, установленной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Style19"/>
        <w:tabs>
          <w:tab w:val="clear" w:pos="708"/>
          <w:tab w:val="left" w:pos="0" w:leader="none"/>
          <w:tab w:val="left" w:pos="9720" w:leader="none"/>
        </w:tabs>
        <w:suppressAutoHyphens w:val="true"/>
        <w:ind w:firstLine="624"/>
        <w:jc w:val="center"/>
        <w:rPr/>
      </w:pPr>
      <w:r>
        <w:rPr>
          <w:b/>
          <w:sz w:val="24"/>
          <w:szCs w:val="24"/>
        </w:rPr>
        <w:t>2. ПОРЯДОК ОПРЕДЕЛЕНИЯ И ПРЕДОСТАВЛЕНИЯ ЕЖЕГОДНОГО ОБЪЕМА ИНЫХ МЕЖБЮДЖЕТНЫХ ТРАНСФЕРТОВ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Объем иных межбюджетных трансфертов на осуществление переданных полномочий, предоставляемых из бюджета поселения в бюджет муниципального района, на 2025 год составляет в сумме </w:t>
      </w:r>
      <w:r>
        <w:rPr>
          <w:b/>
        </w:rPr>
        <w:t>15100 (Пятнадцать тысяч сто) рублей 00 копеек</w:t>
      </w:r>
      <w:r>
        <w:rPr/>
        <w:t xml:space="preserve">, и определяется в Расчете объема иных межбюджетных трансфертов по осуществлению внешнего муниципального финансового контроля на 2025 год согласно Приложению № 2 к Соглашению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лучателем иных межбюджетных трансфертов на осуществление переданных полномочий является Контрольно-счетная комисс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2. Предоставление иных межбюджетных трансфертов на осуществление переданных полномочий осуществляется Администрацией Чаинского сельского поселения в объеме средств, предусмотренных решением о бюджете поселения на соответствующий финансовый год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Главным распорядителем бюджетных средств бюджета поселения является Администрация Чаинского сельского поселения с кодом главы 980 (код классификации расходов - 980 0106 7600164300 540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ные межбюджетные трансферты на осуществление переданных полномочий зачисляются в бюджет муниципального района на соответствующий код бюджетной классификации дох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начения показателей, использованных при расчете согласно Приложению № 2 к Соглашению, доводятся Контрольно-счетной комиссией до Совета поселения и Администрации Чаинского сельского поселения не позднее, чем за 3 месяца до начала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 Объем иных межбюджетных трансфертов на осуществление переданных полномочий в полном объеме перечисляется ежегодно до 1 мая текущего финансового года по следующим реквизитам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ИНН 7026000142/ КПП 70260100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УФК по Томской области (Контрольно-счетная комиссия Чаинского района, 04653J03270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Банк получателя: Отделение Томск Банка России//УФК по Томской области,  г. Томск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БИК территориального органа Федерального казначейства: 016902004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азначейский счет: 03100643000000016500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Единый казначейский счет: 40102810245370000058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ОКТМО: 6965600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д классификации дохода: 907 2 02 40014 05 0000 150.</w:t>
      </w:r>
    </w:p>
    <w:p>
      <w:pPr>
        <w:pStyle w:val="Normal"/>
        <w:ind w:firstLine="709"/>
        <w:jc w:val="both"/>
        <w:rPr>
          <w:lang w:val="en-US"/>
        </w:rPr>
      </w:pPr>
      <w:r>
        <w:rPr/>
        <w:t>2.5. Ежегодный объем указанных в настоящем Соглашении иных межбюджетных трансфертов на осуществление переданных полномочий определяется Методикой расчета объемов межбюджетных трансфертов, передаваемых из бюджета муниципального образования «Чаинское сельское поселение Чаинского района Томской области» в бюджет муниципального образования «Чаинский район Томской области» на осуществление переданных полномочий согласно Приложению № 1 к Соглашению.</w:t>
      </w:r>
    </w:p>
    <w:p>
      <w:pPr>
        <w:pStyle w:val="Normal"/>
        <w:ind w:firstLine="709"/>
        <w:jc w:val="both"/>
        <w:rPr/>
      </w:pPr>
      <w:r>
        <w:rPr/>
        <w:t>2.6. Для проведения других контрольных и экспертно-аналитических мероприятий, внеплановых мероприятий, определенных пунктом 1.5. Соглашения, может предоставляться дополнительный объем иных межбюджетных трансфертов на осуществление переданных полномочий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2"/>
        </w:rPr>
      </w:pPr>
      <w:r>
        <w:rPr>
          <w:b/>
        </w:rPr>
        <w:t>3. ПРАВА И ОБЯЗАННОСТИ СТОРОН</w:t>
      </w:r>
    </w:p>
    <w:p>
      <w:pPr>
        <w:pStyle w:val="Normal"/>
        <w:autoSpaceDE w:val="false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Права и обязанности Совета поселения:</w:t>
      </w:r>
    </w:p>
    <w:p>
      <w:pPr>
        <w:pStyle w:val="Normal"/>
        <w:ind w:firstLine="709"/>
        <w:jc w:val="both"/>
        <w:rPr/>
      </w:pPr>
      <w:r>
        <w:rPr/>
        <w:t>3.1.1. Утверждать в решении о бюджете поселения иные межбюджетные трансферты на осуществление переданных полномочий и обеспечивать их перечисление в бюджет муниципального района  в объеме и сроки, определенные Главой 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textAlignment w:val="baseline"/>
        <w:rPr/>
      </w:pPr>
      <w:r>
        <w:rPr/>
        <w:t>3.1.2. Вносить предложения (поручения) о проведении контрольных и экспертно-аналитических мероприятий для включения в план работы Контрольно-сче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3.1.3. Рассматривать отчеты и заключения, а также предложения, составленные Контрольно-счетной комиссией по результатам проведенных во исполнение настоящего Соглашения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3.1.4. Рассматривать обращения Контрольно-счетной комиссии по поводу устранения препятствий для выполнения предусмотренных настоящим Соглашением полномочий, принимать необходимые для их устранения муниципальные правовые акты.</w:t>
      </w:r>
    </w:p>
    <w:p>
      <w:pPr>
        <w:pStyle w:val="Normal"/>
        <w:autoSpaceDE w:val="false"/>
        <w:ind w:firstLine="709"/>
        <w:jc w:val="both"/>
        <w:rPr/>
      </w:pPr>
      <w:r>
        <w:rPr/>
        <w:t>3.1.5. Опубликовывать информацию о проведенных мероприятиях в средствах массовой информации, направлять отчеты и заключения Контрольно-счетной комиссии другим органам и организация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1.6. Получать отчет об использовании предусмотренных настоящим Соглашением иных межбюджетных трансфертов (согласно Приложению № 3 к Соглашению)  и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 </w:t>
      </w:r>
    </w:p>
    <w:p>
      <w:pPr>
        <w:pStyle w:val="Style22"/>
        <w:spacing w:before="0" w:after="0"/>
        <w:ind w:firstLine="709"/>
        <w:jc w:val="both"/>
        <w:rPr/>
      </w:pPr>
      <w:r>
        <w:rPr/>
        <w:t>3.1.7. В случае невыполнения Контрольно-счетной комиссией своих обязательств имеет право приостановить перечисление иных межбюджетных трансфертов, предусмотренных на исполнение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3.2. Права и обязанности Думы района:</w:t>
      </w:r>
    </w:p>
    <w:p>
      <w:pPr>
        <w:pStyle w:val="Normal"/>
        <w:ind w:firstLine="709"/>
        <w:jc w:val="both"/>
        <w:rPr/>
      </w:pPr>
      <w:r>
        <w:rPr/>
        <w:t>3.2.1. Предусматривать в муниципальных правовых актах полномочия Контрольно-счетной комиссии по осуществлению предусмотренных настоящим Соглашением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3.2.2. Осуществлять переданные Советом поселения  полномочия в соответствии с пунктом 1.1. настоящего Соглашения и действующим законодательством в пределах выделенных на эти цели финансовым обеспечением переданных полномочий поселения, предусмотренных настоящим Соглашением, за счет предоставляемых бюджету муниципального образования «Чаинский район Томской области» иных межбюджетных трансфертов из бюджета поселения;</w:t>
      </w:r>
    </w:p>
    <w:p>
      <w:pPr>
        <w:pStyle w:val="Normal"/>
        <w:ind w:firstLine="709"/>
        <w:jc w:val="both"/>
        <w:rPr/>
      </w:pPr>
      <w:r>
        <w:rPr/>
        <w:t>3.2.3. Вносить предложения Совету поселения об изменении объемов межбюджетных трансфертов на осуществление предусмотренных настоящим Соглашением полномочий.</w:t>
      </w:r>
    </w:p>
    <w:p>
      <w:pPr>
        <w:pStyle w:val="Normal"/>
        <w:ind w:firstLine="709"/>
        <w:jc w:val="both"/>
        <w:rPr/>
      </w:pPr>
      <w:r>
        <w:rPr/>
        <w:t>3.2.4. Получать от Контрольно-счетной комиссии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2.5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 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  <w:t>4.1. 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неисполнения (ненадлежащего исполнения) Советом поселения обязанностей и порядка предоставления иных межбюджетных трансфертов, предусмотренных настоящим Соглашением, Совет поселения обеспечивает уплату неустойки в виде пени в размере одной трехсотой ставки рефинансирования Центрального банка Российской Федерации от суммы, не перечисленной в установленный срок, за каждый день просрочки, или Дума района вправе приостановить или прекратить исполнение переданных по настоящему Соглашению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ях неисполнения (ненадлежащего исполнения) Думой района обязанностей, предусмотренных настоящим Соглашением, обеспечивается возврат в бюджет поселения части объема предусмотренных настоящим Соглашением межбюджетных трансфертов, приходящихся на неисполненные обязательства. Факт неисполнения или ненадлежащего исполнения обязанностей, по настоящему Соглашению, а также размер бюджетных средств, подлежащих возврату, устанавливаются актом, который подписывается всеми Сторо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тветственность Сторон не наступает в случае приостановления исполнения переданных полномочий и перечисления иных межбюджетных трансфертов, а также, если неисполнение (ненадлежащее исполнение) обязанностей было допущено вследствие действий органов местного самоуправления района, органов местного самоуправления поселения или иных третьих лиц.</w:t>
      </w:r>
    </w:p>
    <w:p>
      <w:pPr>
        <w:pStyle w:val="Style22"/>
        <w:spacing w:before="0" w:after="0"/>
        <w:ind w:firstLine="709"/>
        <w:jc w:val="both"/>
        <w:rPr/>
      </w:pPr>
      <w:r>
        <w:rPr/>
        <w:t>4.5. Контроль за осуществлением Контрольно-счетной комиссией переданных полномочий осуществляют Дума района и Совет поселения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 xml:space="preserve">5. СРОК ДЕЙСТВИЯ, ОСНОВАНИЯ И ПОРЯДОК ПРЕКРАЩЕНИЯ 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ДЕЙСТВИЯ СОГЛАШЕНИЯ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1. Настоящее Соглашение вступает в силу с 01 января 2025 г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2. Срок действия настоящего Соглашения устанавливается по 31 декабря 2025 г. </w:t>
      </w:r>
    </w:p>
    <w:p>
      <w:pPr>
        <w:pStyle w:val="Normal"/>
        <w:shd w:fill="FFFFFF" w:val="clear"/>
        <w:ind w:firstLine="709"/>
        <w:jc w:val="both"/>
        <w:rPr/>
      </w:pPr>
      <w:r>
        <w:rPr/>
        <w:t>5.3. 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.4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) по соглашению Сторон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) в одностороннем порядке в случа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изменения действующего законодательства Российской Федерации и (или) законодательства Том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если осуществление переданных полномочий становится невозможным, либо при сложившихся условиях исполнение этих полномочий может быть наиболее эффективно организовано Советом поселения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5.5. Уведомление о расторжении настоящего Соглашения в одностороннем порядке направляется второй Стороне не менее чем за 30 (тридцать) календарных дней, при этом второй Стороне возмещаются все убытки, связанные с досрочным расторжением Соглаш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>5.6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/>
      </w:pPr>
      <w:r>
        <w:rPr/>
        <w:t>5.7. Дума района вправе расторгнуть настоящее Соглашение в одностороннем порядке, если просрочка исполнения обязательств по финансированию осуществления переданных полномочий со стороны Совета поселения составит более 90 календарных дней. В этом случае Дума района письменно уведомляет Совет поселения о принятом решении и о прекращении исполнения переданных полномочий с первого числа месяца, следующего после истечения одного месяца с даты надлежащего уведомления Совета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1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2. По вопросам, не урегулированным настоящим Соглашением, Стороны руководствуются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3. </w:t>
      </w:r>
      <w:r>
        <w:rPr>
          <w:color w:val="000000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7. ПРИЛОЖЕНИЯ К СОГЛАШЕНИЮ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риложение № 1 – Методика расчета объемов иных межбюджетных трансфертов на финансовое обеспечение переданных полномочий по осуществлению внешнего муниципального финансового контроля на 2025 год;</w:t>
      </w:r>
    </w:p>
    <w:p>
      <w:pPr>
        <w:pStyle w:val="Normal"/>
        <w:shd w:fill="FFFFFF" w:val="clear"/>
        <w:ind w:firstLine="709"/>
        <w:jc w:val="both"/>
        <w:rPr/>
      </w:pPr>
      <w:r>
        <w:rPr/>
        <w:t>2. Приложение № 2 – Расчет объема иных межбюджетных трансфертов по осуществлению внешнего муниципального финансового контроля на 2025 год;</w:t>
      </w:r>
    </w:p>
    <w:p>
      <w:pPr>
        <w:pStyle w:val="Normal"/>
        <w:shd w:fill="FFFFFF" w:val="clear"/>
        <w:ind w:firstLine="709"/>
        <w:jc w:val="both"/>
        <w:rPr/>
      </w:pPr>
      <w:r>
        <w:rPr/>
        <w:t>3. Приложение № 3 – Отчет об использовании иных межбюджетных трансфертов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shd w:fill="FFFFFF" w:val="clear"/>
        <w:ind w:right="543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седатель Думы Чаин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 /С.Ю. Гусева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Председатель Совета Чаинского сельского поселения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 /С.Ю. Трушляков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55"/>
        <w:gridCol w:w="5493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Par172"/>
            <w:bookmarkStart w:id="1" w:name="Par172"/>
            <w:bookmarkEnd w:id="1"/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 в муниципальном образовании «Чаинское сельское поселение Чаинского района Томской области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05» декабря 2024 г. № 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чета объемов иных межбюджетных трансфертов 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 xml:space="preserve">на финансовое обеспечение переданных полномочий 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по осуществлению внешнего муниципального финансового контроля</w:t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на 2025 год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Методика расчета объемов иных межбюджетных трансфертов на финансовое обеспечение переданных полномочий по осуществлению внешнего муниципального финансового контроля (далее - Методика) на 2025 год, определяет цели предоставления и порядок расчета объемов иных межбюджетных трансфертов, передаваемых из бюджета поселения в бюджет муниципального района (далее - межбюджетные трансферты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Межбюджетные трансферты предоставляются в целях финансового обеспечения деятельности Контрольно-счетной комиссии муниципального образования «Чаинский район» (далее – Контрольно-счетная комиссия) в связи с осуществлением мероприятий в рамках передаваемых ей полномочий поселения по поведению внешнего муниципального финансового контроля, указанных в пункте 1 настоящей Методики.</w:t>
      </w:r>
    </w:p>
    <w:p>
      <w:pPr>
        <w:pStyle w:val="Normal"/>
        <w:ind w:firstLine="567"/>
        <w:jc w:val="both"/>
        <w:rPr/>
      </w:pPr>
      <w:r>
        <w:rPr/>
        <w:t>3. Объемы межбюджетных трансфертов, предоставляемых из бюджета поселения в бюджет муниципального района, определяются с учетом необходимости обеспечения:</w:t>
      </w:r>
    </w:p>
    <w:p>
      <w:pPr>
        <w:pStyle w:val="Normal"/>
        <w:ind w:firstLine="567"/>
        <w:jc w:val="both"/>
        <w:rPr/>
      </w:pPr>
      <w:r>
        <w:rPr/>
        <w:t xml:space="preserve">- затрат на оплату труда с начислениями работников Контрольно-счетной комиссии, осуществляющего переданные полномочия, с учетом индексации в порядке, установленном действующим законодательством; </w:t>
      </w:r>
    </w:p>
    <w:p>
      <w:pPr>
        <w:pStyle w:val="Normal"/>
        <w:ind w:firstLine="567"/>
        <w:jc w:val="both"/>
        <w:rPr/>
      </w:pPr>
      <w:r>
        <w:rPr/>
        <w:t>- материальных затрат, необходимых для осуществления переданных полномочий (приобретение канцелярских товаров, офисной бумаги, оргтехники, иных расходных материалов).</w:t>
      </w:r>
    </w:p>
    <w:p>
      <w:pPr>
        <w:pStyle w:val="Normal"/>
        <w:ind w:firstLine="567"/>
        <w:jc w:val="both"/>
        <w:rPr/>
      </w:pPr>
      <w:r>
        <w:rPr/>
        <w:t xml:space="preserve">4. Объемы межбюджетных трансфертов, предоставляемых из бюджета поселения в бюджет муниципального района, определяются как произведение следующих множителей: </w:t>
      </w:r>
    </w:p>
    <w:p>
      <w:pPr>
        <w:pStyle w:val="Normal"/>
        <w:ind w:firstLine="567"/>
        <w:jc w:val="both"/>
        <w:rPr/>
      </w:pPr>
      <w:r>
        <w:rPr/>
        <w:t>4.1. расходы на оплату труда;</w:t>
      </w:r>
    </w:p>
    <w:p>
      <w:pPr>
        <w:pStyle w:val="Normal"/>
        <w:ind w:firstLine="567"/>
        <w:jc w:val="both"/>
        <w:rPr/>
      </w:pPr>
      <w:r>
        <w:rPr/>
        <w:t>4.2. коэффициент материальных затрат.</w:t>
      </w:r>
    </w:p>
    <w:p>
      <w:pPr>
        <w:pStyle w:val="Normal"/>
        <w:ind w:firstLine="567"/>
        <w:jc w:val="both"/>
        <w:rPr/>
      </w:pPr>
      <w:r>
        <w:rPr/>
        <w:t xml:space="preserve">5. Расходы на оплату труда устанавливаются в размере </w:t>
      </w:r>
      <w:r>
        <w:rPr>
          <w:bCs/>
        </w:rPr>
        <w:t>14194  (Четырнадцать тысяч сто девяносто четыре) рубля 44 копейки</w:t>
      </w:r>
      <w:r>
        <w:rPr/>
        <w:t xml:space="preserve"> и определены исходя из размера годового фонда оплаты труда с начислениями работников контрольно-счетного органа, осуществляющих исполнение полномочий, переданных по Соглашению, и доли их рабочего времени, затраченного на осуществление указанных полномочий.</w:t>
      </w:r>
    </w:p>
    <w:p>
      <w:pPr>
        <w:pStyle w:val="Normal"/>
        <w:ind w:firstLine="567"/>
        <w:jc w:val="both"/>
        <w:rPr/>
      </w:pPr>
      <w:r>
        <w:rPr/>
        <w:t>6. Коэффициент материальных затрат устанавливается равным 0,06 от расходов на оплату труда.</w:t>
      </w:r>
    </w:p>
    <w:p>
      <w:pPr>
        <w:pStyle w:val="Normal"/>
        <w:ind w:firstLine="567"/>
        <w:jc w:val="both"/>
        <w:rPr/>
      </w:pPr>
      <w:r>
        <w:rPr/>
        <w:t xml:space="preserve">7. Объем межбюджетных трансфертов на исполнение полномочий по осуществлению внешнего муниципального финансового контроля по проверке годового отчета об исполнении бюджета поселения составляет </w:t>
      </w:r>
      <w:r>
        <w:rPr>
          <w:b/>
        </w:rPr>
        <w:t>15100 (Пятнадцать тысяч сто) рублей 00 копеек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8.</w:t>
      </w:r>
      <w:r>
        <w:rPr>
          <w:sz w:val="22"/>
          <w:szCs w:val="22"/>
        </w:rPr>
        <w:t xml:space="preserve"> </w:t>
      </w:r>
      <w:r>
        <w:rPr/>
        <w:t>Расчет объема межбюджетных трансфертов на исполнение полномочий по осуществлению внешнего муниципального финансового контроля по проверке годового отчета об исполнении бюджета поселения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мбт= ФОТ + ФОТ*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 xml:space="preserve">, </w:t>
      </w:r>
    </w:p>
    <w:p>
      <w:pPr>
        <w:pStyle w:val="Normal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мбт- объем межбюджетного трансфер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Т- фонд оплаты труда с начислениям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- коэффициент материальных затрат, равный 0,0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8.1. Фонд оплаты труда с начислениями (ФОТ) определяется по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Т= ФОТi *Дрв* Квф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u w:val="single"/>
        </w:rPr>
      </w:pPr>
      <w:r>
        <w:rPr>
          <w:bCs/>
          <w:u w:val="single"/>
        </w:rPr>
        <w:t>где: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ФОТi</w:t>
      </w:r>
      <w:r>
        <w:rPr>
          <w:bCs/>
        </w:rPr>
        <w:t xml:space="preserve"> -</w:t>
      </w:r>
      <w:r>
        <w:rPr>
          <w:b/>
          <w:bCs/>
        </w:rPr>
        <w:t xml:space="preserve"> </w:t>
      </w:r>
      <w:r>
        <w:rPr>
          <w:bCs/>
        </w:rPr>
        <w:t>годовой фонд оплаты труда работника контрольно-счетного органа, осуществляющего отдельные полномочия, в который включаются:</w:t>
      </w:r>
    </w:p>
    <w:p>
      <w:pPr>
        <w:pStyle w:val="Normal"/>
        <w:ind w:firstLine="709"/>
        <w:jc w:val="both"/>
        <w:rPr/>
      </w:pPr>
      <w:r>
        <w:rPr>
          <w:bCs/>
        </w:rPr>
        <w:t>- должностной оклад в размере 4759,00 рублей (12 должностных окладов в год</w:t>
      </w:r>
      <w:r>
        <w:rPr/>
        <w:t>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>- надбавка за выслугу лет (3 должностных оклада в год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дбавка за особые условия муниципальной службы (14 должностных окладов в год);</w:t>
      </w:r>
    </w:p>
    <w:p>
      <w:pPr>
        <w:pStyle w:val="Normal"/>
        <w:ind w:firstLine="709"/>
        <w:jc w:val="both"/>
        <w:rPr/>
      </w:pPr>
      <w:r>
        <w:rPr>
          <w:bCs/>
        </w:rPr>
        <w:t>- оклад за классный чин (4 должностных оклада в год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ежемесячное денежное поощрение (9,6 должностных окладов в год);</w:t>
      </w:r>
    </w:p>
    <w:p>
      <w:pPr>
        <w:pStyle w:val="Normal"/>
        <w:ind w:firstLine="709"/>
        <w:jc w:val="both"/>
        <w:rPr/>
      </w:pPr>
      <w:r>
        <w:rPr>
          <w:bCs/>
        </w:rPr>
        <w:t>- единовременная выплата при предоставлении ежегодного оплачиваемого отпуска (2 должностных оклада в год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атериальная помощь (1 должностной оклад в год);</w:t>
      </w:r>
    </w:p>
    <w:p>
      <w:pPr>
        <w:pStyle w:val="Normal"/>
        <w:ind w:firstLine="709"/>
        <w:jc w:val="both"/>
        <w:rPr/>
      </w:pPr>
      <w:r>
        <w:rPr>
          <w:bCs/>
        </w:rPr>
        <w:t>- районный коэффициент и процентная надбавка за стаж работы в районах Крайнего Севера и приравненных к ним местностях (100%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рв</w:t>
      </w:r>
      <w:r>
        <w:rPr>
          <w:bCs/>
        </w:rPr>
        <w:t xml:space="preserve"> – доля рабочего времени затраченного на осуществление полномочий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Дрв = Рдп /Рд, 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где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д – </w:t>
      </w:r>
      <w:r>
        <w:rPr>
          <w:bCs/>
        </w:rPr>
        <w:t>количество рабочих дней в году – 247 дней</w:t>
      </w:r>
      <w:r>
        <w:rPr>
          <w:b/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дп – </w:t>
      </w:r>
      <w:r>
        <w:rPr>
          <w:bCs/>
        </w:rPr>
        <w:t>количество рабочих дней на осуществление переданных полномочий работниками муниципального района равное 5 рабочим дням в год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Квф – </w:t>
      </w:r>
      <w:r>
        <w:rPr>
          <w:bCs/>
        </w:rPr>
        <w:t>коэффициент отчислений страховых взносов во внебюджетные фонды (1,302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седатель Думы Чаин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 /С.Ю. Гусева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Председатель Совета Чаинского сельского поселения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 /С.Ю. Трушляков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55"/>
        <w:gridCol w:w="5493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 в муниципальном образовании «Чаинское сельское поселение Чаинского района Томской области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05» декабря 2024 г.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а иных межбюджетных трансфертов </w:t>
      </w:r>
    </w:p>
    <w:p>
      <w:pPr>
        <w:pStyle w:val="Normal"/>
        <w:jc w:val="center"/>
        <w:rPr/>
      </w:pPr>
      <w:r>
        <w:rPr>
          <w:b/>
        </w:rPr>
        <w:t>по осуществлению внешнего муниципального финансового контроля на 2025 год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hanging="360"/>
        <w:jc w:val="both"/>
        <w:outlineLvl w:val="0"/>
        <w:rPr/>
      </w:pPr>
      <w:r>
        <w:rPr>
          <w:b/>
          <w:bCs/>
        </w:rPr>
        <w:t xml:space="preserve">Расчет фонда оплаты труда с начислениями (ФОТ):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ФОТi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Должностной оклад:</w:t>
      </w:r>
      <w:r>
        <w:rPr/>
        <w:t xml:space="preserve"> 4759,00*12 месяцев = 57108,0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Выслуга лет:</w:t>
      </w:r>
      <w:r>
        <w:rPr/>
        <w:t xml:space="preserve"> 4759,00*3 = 14277,0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Надбавка за особые условия муниципальной службы:</w:t>
      </w:r>
      <w:r>
        <w:rPr/>
        <w:t xml:space="preserve"> 4759,00,00*14 = 66626,0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Оклад за классный чин:</w:t>
      </w:r>
      <w:r>
        <w:rPr/>
        <w:t xml:space="preserve"> 4759,00,00*4= 19036,00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Ежемесячное денежное поощрение</w:t>
      </w:r>
      <w:r>
        <w:rPr/>
        <w:t>: 4759,00,00 *9,6 = 45686,4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Единовременная выплата при предоставлении ежегодного оплачиваемого отпуска</w:t>
      </w:r>
      <w:r>
        <w:rPr/>
        <w:t>: 4759,00*2= 9518,0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>- Материальная помощь</w:t>
      </w:r>
      <w:r>
        <w:rPr/>
        <w:t>: 4759,00*1= 4759,0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u w:val="single"/>
        </w:rPr>
        <w:t xml:space="preserve">- Районный коэффициент и </w:t>
      </w:r>
      <w:r>
        <w:rPr>
          <w:bCs/>
          <w:u w:val="single"/>
        </w:rPr>
        <w:t>процентная надбавка за стаж работы в районах Крайнего Севера и приравненных к ним местностях</w:t>
      </w:r>
      <w:r>
        <w:rPr/>
        <w:t>: 217010,40 рублей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  <w:u w:val="single"/>
        </w:rPr>
        <w:t xml:space="preserve">ФОТi= 434020,80 </w:t>
      </w:r>
      <w:r>
        <w:rPr>
          <w:bCs/>
        </w:rPr>
        <w:t>руб. + доп до МРОТ 104539,20 = 538560,00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Дрв = </w:t>
      </w:r>
      <w:r>
        <w:rPr>
          <w:bCs/>
        </w:rPr>
        <w:t xml:space="preserve">5 дн./247дн. = </w:t>
      </w:r>
      <w:r>
        <w:rPr>
          <w:b/>
          <w:bCs/>
        </w:rPr>
        <w:t>0,02024291497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ФОТ = </w:t>
      </w:r>
      <w:r>
        <w:rPr>
          <w:b/>
          <w:bCs/>
          <w:u w:val="single"/>
        </w:rPr>
        <w:t xml:space="preserve">538560,00 </w:t>
      </w:r>
      <w:r>
        <w:rPr>
          <w:b/>
          <w:bCs/>
        </w:rPr>
        <w:t>*0,02024291497</w:t>
      </w:r>
      <w:r>
        <w:rPr>
          <w:bCs/>
        </w:rPr>
        <w:t>*1,302 = 14194,44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Расчет материальных затрат </w:t>
      </w:r>
      <w:r>
        <w:rPr/>
        <w:t>на осуществление полномочий внешнего муниципального финансового контроля</w:t>
      </w:r>
      <w:r>
        <w:rPr>
          <w:b/>
        </w:rPr>
        <w:t xml:space="preserve"> (Мз):</w:t>
      </w:r>
    </w:p>
    <w:p>
      <w:pPr>
        <w:pStyle w:val="Normal"/>
        <w:ind w:firstLine="708"/>
        <w:rPr/>
      </w:pPr>
      <w:r>
        <w:rPr>
          <w:b/>
        </w:rPr>
        <w:t>14194,44</w:t>
      </w:r>
      <w:r>
        <w:rPr>
          <w:b/>
          <w:bCs/>
        </w:rPr>
        <w:t>руб</w:t>
      </w:r>
      <w:r>
        <w:rPr/>
        <w:t xml:space="preserve"> *0,06= 851,7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) Итого объем межбюджетного трансферта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мбт = </w:t>
      </w:r>
      <w:r>
        <w:rPr>
          <w:bCs/>
        </w:rPr>
        <w:t>14194,44 рублей + 851,70</w:t>
      </w:r>
      <w:r>
        <w:rPr>
          <w:color w:val="000000"/>
        </w:rPr>
        <w:t xml:space="preserve"> </w:t>
      </w:r>
      <w:r>
        <w:rPr/>
        <w:t>= 15046,14=</w:t>
      </w:r>
      <w:r>
        <w:rPr>
          <w:b/>
        </w:rPr>
        <w:t xml:space="preserve">15100,00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седатель Думы Чаин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 /С.Ю. Гусева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Председатель Совета Чаинского сельского поселения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 /С.Ю. Трушляков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55"/>
        <w:gridCol w:w="5493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глашению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 в муниципальном образовании «Чаинское сельское поселение Чаинского района Томской области»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05» декабря  2024г. № 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ОТЧЕТ </w:t>
      </w:r>
    </w:p>
    <w:p>
      <w:pPr>
        <w:pStyle w:val="Normal"/>
        <w:jc w:val="center"/>
        <w:rPr/>
      </w:pPr>
      <w:r>
        <w:rPr/>
        <w:t xml:space="preserve">об использовании иных межбюджетных трансфертов </w:t>
      </w:r>
    </w:p>
    <w:p>
      <w:pPr>
        <w:pStyle w:val="Normal"/>
        <w:ind w:right="-850" w:hanging="0"/>
        <w:jc w:val="center"/>
        <w:rPr/>
      </w:pPr>
      <w:r>
        <w:rPr/>
        <w:t>по осуществлению внешнего муниципального финансового контроля</w:t>
      </w:r>
    </w:p>
    <w:p>
      <w:pPr>
        <w:pStyle w:val="Normal"/>
        <w:jc w:val="center"/>
        <w:rPr/>
      </w:pPr>
      <w:r>
        <w:rPr/>
        <w:t>по состоянию на «___» 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главного администратора доходов: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получателя межбюджетных трансфертов: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целевых средств:___________________________________________________________________________________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(Единица измерения: рубли, копейк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96"/>
        <w:gridCol w:w="1250"/>
        <w:gridCol w:w="1390"/>
        <w:gridCol w:w="1246"/>
        <w:gridCol w:w="1252"/>
        <w:gridCol w:w="1112"/>
        <w:gridCol w:w="1074"/>
      </w:tblGrid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межбюджетных трансфер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бюджетных ассигнований,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бюджетных обязательств на отчетный пери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с начислен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тр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562"/>
        <w:gridCol w:w="2638"/>
        <w:gridCol w:w="2638"/>
      </w:tblGrid>
      <w:tr>
        <w:trPr/>
        <w:tc>
          <w:tcPr>
            <w:tcW w:w="2583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ind w:righ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638" w:type="dxa"/>
            <w:tcBorders/>
          </w:tcPr>
          <w:p>
            <w:pPr>
              <w:pStyle w:val="Normal"/>
              <w:ind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ind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седатель Думы Чаин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 /С.Ю. Гусева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</w:rPr>
              <w:t xml:space="preserve">Председатель Совета Чаинского сельского поселения 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 /С.Ю. Трушляков/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ind w:righ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84" w:hanging="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zakoni_v_ros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01:00Z</dcterms:created>
  <dc:creator>1</dc:creator>
  <dc:description/>
  <cp:keywords/>
  <dc:language>en-US</dc:language>
  <cp:lastModifiedBy>Admin</cp:lastModifiedBy>
  <cp:lastPrinted>2024-12-05T15:52:00Z</cp:lastPrinted>
  <dcterms:modified xsi:type="dcterms:W3CDTF">2025-04-11T02:15:00Z</dcterms:modified>
  <cp:revision>536</cp:revision>
  <dc:subject/>
  <dc:title/>
</cp:coreProperties>
</file>